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ascii="標楷體" w:hAnsi="標楷體" w:cs="標楷體" w:eastAsia="標楷體"/>
          <w:sz w:val="28"/>
          <w:szCs w:val="28"/>
        </w:rPr>
        <w:t>桃園市觀音區上大國民小學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學校課程計畫</w:t>
      </w:r>
    </w:p>
    <w:p>
      <w:pPr>
        <w:pStyle w:val="14"/>
        <w:rPr/>
      </w:pPr>
      <w:r>
        <w:rPr/>
        <w:t>壹、依據與目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教育部國民中小學九年一貫課程綱要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教育部補助辦理精進教學要點。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中華民國</w:t>
      </w:r>
      <w:r>
        <w:rPr>
          <w:rFonts w:eastAsia="標楷體" w:cs="標楷體" w:ascii="標楷體" w:hAnsi="標楷體"/>
          <w:color w:val="FF0000"/>
        </w:rPr>
        <w:t>105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8</w:t>
      </w:r>
      <w:r>
        <w:rPr>
          <w:rFonts w:ascii="標楷體" w:hAnsi="標楷體" w:cs="標楷體" w:eastAsia="標楷體"/>
          <w:color w:val="FF0000"/>
        </w:rPr>
        <w:t>日桃教小字第</w:t>
      </w:r>
      <w:r>
        <w:rPr>
          <w:rFonts w:eastAsia="標楷體" w:cs="標楷體" w:ascii="標楷體" w:hAnsi="標楷體"/>
          <w:color w:val="FF0000"/>
        </w:rPr>
        <w:t>1050038015</w:t>
      </w:r>
      <w:r>
        <w:rPr>
          <w:rFonts w:ascii="標楷體" w:hAnsi="標楷體" w:cs="標楷體" w:eastAsia="標楷體"/>
          <w:color w:val="FF0000"/>
        </w:rPr>
        <w:t>號</w:t>
      </w:r>
      <w:r>
        <w:rPr>
          <w:rFonts w:ascii="標楷體" w:hAnsi="標楷體" w:cs="標楷體" w:eastAsia="標楷體"/>
        </w:rPr>
        <w:t>學校課程計畫審閱備查要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規劃學校課程、做為教師課程教學之藍圖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進行課程評鑑、落實課程之實施。</w:t>
      </w:r>
    </w:p>
    <w:p>
      <w:pPr>
        <w:pStyle w:val="14"/>
        <w:rPr/>
      </w:pPr>
      <w:r>
        <w:rPr/>
        <w:t>貳、學校背景分析</w:t>
      </w:r>
      <w:r>
        <w:rPr/>
        <w:t xml:space="preserve"> </w:t>
      </w:r>
    </w:p>
    <w:p>
      <w:pPr>
        <w:pStyle w:val="23"/>
        <w:spacing w:lineRule="atLeast" w:line="0"/>
        <w:ind w:firstLine="480"/>
        <w:rPr/>
      </w:pPr>
      <w:r>
        <w:rPr>
          <w:rFonts w:ascii="標楷體" w:hAnsi="標楷體" w:cs="標楷體"/>
          <w:b w:val="false"/>
          <w:sz w:val="24"/>
          <w:szCs w:val="24"/>
        </w:rPr>
        <w:t>一、</w:t>
      </w:r>
      <w:r>
        <w:rPr/>
        <w:t>學校分析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1551"/>
        <w:gridCol w:w="765"/>
        <w:gridCol w:w="105"/>
        <w:gridCol w:w="855"/>
        <w:gridCol w:w="684"/>
        <w:gridCol w:w="3396"/>
      </w:tblGrid>
      <w:tr>
        <w:trPr>
          <w:trHeight w:val="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市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大國小</w:t>
            </w:r>
          </w:p>
        </w:tc>
      </w:tr>
      <w:tr>
        <w:trPr>
          <w:trHeight w:val="5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址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桃園市觀音區上大里大湖路一段</w:t>
            </w:r>
            <w:r>
              <w:rPr>
                <w:rFonts w:eastAsia="標楷體" w:cs="標楷體" w:ascii="標楷體" w:hAnsi="標楷體"/>
              </w:rPr>
              <w:t>540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51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瑞蘭</w:t>
            </w:r>
          </w:p>
        </w:tc>
      </w:tr>
      <w:tr>
        <w:trPr>
          <w:trHeight w:val="213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 xml:space="preserve">人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Style w:val="PageNumber"/>
              </w:rPr>
              <w:t>28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班，人數</w:t>
            </w:r>
            <w:r>
              <w:rPr>
                <w:rFonts w:eastAsia="標楷體" w:cs="標楷體" w:ascii="標楷體" w:hAnsi="標楷體"/>
              </w:rPr>
              <w:t>44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標楷體" w:hAnsi="標楷體" w:cs="標楷體" w:eastAsia="標楷體"/>
              </w:rPr>
              <w:t>合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班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總計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66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瑞香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ww.stes.tyc.edu</w:t>
            </w:r>
            <w:r>
              <w:rPr>
                <w:rFonts w:eastAsia="標楷體" w:cs="標楷體" w:ascii="標楷體" w:hAnsi="標楷體"/>
              </w:rPr>
              <w:t>.tw</w:t>
            </w:r>
          </w:p>
        </w:tc>
      </w:tr>
      <w:tr>
        <w:trPr>
          <w:trHeight w:val="53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4901174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2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電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4900781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1700"/>
        <w:gridCol w:w="1387"/>
        <w:gridCol w:w="1320"/>
        <w:gridCol w:w="1700"/>
        <w:gridCol w:w="2380"/>
      </w:tblGrid>
      <w:tr>
        <w:trPr>
          <w:tblHeader w:val="true"/>
          <w:trHeight w:val="7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項目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有利條件（</w:t>
            </w:r>
            <w:r>
              <w:rPr>
                <w:rFonts w:eastAsia="標楷體" w:cs="標楷體" w:ascii="標楷體" w:hAnsi="標楷體"/>
                <w:color w:val="003366"/>
              </w:rPr>
              <w:t>S</w:t>
            </w:r>
            <w:r>
              <w:rPr>
                <w:rFonts w:ascii="標楷體" w:hAnsi="標楷體" w:cs="標楷體" w:eastAsia="標楷體"/>
                <w:color w:val="003366"/>
              </w:rPr>
              <w:t>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不利條件（</w:t>
            </w:r>
            <w:r>
              <w:rPr>
                <w:rFonts w:eastAsia="標楷體" w:cs="標楷體" w:ascii="標楷體" w:hAnsi="標楷體"/>
                <w:color w:val="003366"/>
              </w:rPr>
              <w:t>W</w:t>
            </w:r>
            <w:r>
              <w:rPr>
                <w:rFonts w:ascii="標楷體" w:hAnsi="標楷體" w:cs="標楷體" w:eastAsia="標楷體"/>
                <w:color w:val="003366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契機（</w:t>
            </w:r>
            <w:r>
              <w:rPr>
                <w:rFonts w:eastAsia="標楷體" w:cs="標楷體" w:ascii="標楷體" w:hAnsi="標楷體"/>
                <w:color w:val="003366"/>
              </w:rPr>
              <w:t>O</w:t>
            </w:r>
            <w:r>
              <w:rPr>
                <w:rFonts w:ascii="標楷體" w:hAnsi="標楷體" w:cs="標楷體" w:eastAsia="標楷體"/>
                <w:color w:val="003366"/>
              </w:rPr>
              <w:t>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危機（</w:t>
            </w:r>
            <w:r>
              <w:rPr>
                <w:rFonts w:eastAsia="標楷體" w:cs="標楷體" w:ascii="標楷體" w:hAnsi="標楷體"/>
                <w:color w:val="003366"/>
              </w:rPr>
              <w:t>T</w:t>
            </w:r>
            <w:r>
              <w:rPr>
                <w:rFonts w:ascii="標楷體" w:hAnsi="標楷體" w:cs="標楷體" w:eastAsia="標楷體"/>
                <w:color w:val="003366"/>
              </w:rPr>
              <w:t>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行動建議（</w:t>
            </w:r>
            <w:r>
              <w:rPr>
                <w:rFonts w:eastAsia="標楷體" w:cs="標楷體" w:ascii="標楷體" w:hAnsi="標楷體"/>
                <w:color w:val="003366"/>
              </w:rPr>
              <w:t>S</w:t>
            </w:r>
            <w:r>
              <w:rPr>
                <w:rFonts w:ascii="標楷體" w:hAnsi="標楷體" w:cs="標楷體" w:eastAsia="標楷體"/>
                <w:color w:val="003366"/>
              </w:rPr>
              <w:t>）</w:t>
            </w:r>
          </w:p>
        </w:tc>
      </w:tr>
      <w:tr>
        <w:trPr>
          <w:trHeight w:val="9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校地點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位處大堀溪水源保護區，自然資源豐富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位處中央大學附近，師生容易利用學術資源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位於鄉村偏僻位置，文化刺激較少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觀音鄉經濟作物蓮花，可發展觀光產業，帶動地方發展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附近社區快速膨脹，學區日益呈現擁擠現象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結合觀音鄉蓮花產業，帶動地區發展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善用自然資源，開發鄉土課程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凝結新舊居民共識。</w:t>
            </w:r>
          </w:p>
        </w:tc>
      </w:tr>
      <w:tr>
        <w:trPr>
          <w:trHeight w:val="9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校規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屬小型學校，行政聯絡容易，教師合作關係密切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多數教師必須負擔教學和行政工作，工作量很大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團隊組織讓教學與行政充分整合，協助提升教學品質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校地徵收不易，校區日漸膨脹，無法提升教學品質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呈報縣府，協助解決校舍增建問題。</w:t>
            </w:r>
          </w:p>
          <w:p>
            <w:pPr>
              <w:pStyle w:val="Normal"/>
              <w:widowControl/>
              <w:numPr>
                <w:ilvl w:val="0"/>
                <w:numId w:val="70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凝結地方共識，解決校地使用問題。</w:t>
            </w:r>
          </w:p>
        </w:tc>
      </w:tr>
      <w:tr>
        <w:trPr>
          <w:trHeight w:val="9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硬體設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校區內花木扶疏，整體環境宛如森林小學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設校已五十餘年，部分教室與設備老舊，缺少專科教室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政府有多項專案計畫推出，可爭取資源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願意加入教育的學區家長與社會資源增加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校舍空間不足，硬體設備管理不易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125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擬定專案計畫，積極爭取教育資源，逐年更新各項設備。</w:t>
            </w:r>
          </w:p>
          <w:p>
            <w:pPr>
              <w:pStyle w:val="Normal"/>
              <w:widowControl/>
              <w:numPr>
                <w:ilvl w:val="0"/>
                <w:numId w:val="125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各項設備必須指派專人負責管理，以利整合利用。</w:t>
            </w:r>
          </w:p>
        </w:tc>
      </w:tr>
      <w:tr>
        <w:trPr>
          <w:trHeight w:val="22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教師及行政資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22"/>
              <w:numPr>
                <w:ilvl w:val="0"/>
                <w:numId w:val="15"/>
              </w:numPr>
              <w:spacing w:lineRule="atLeast" w:line="0"/>
              <w:rPr/>
            </w:pPr>
            <w:r>
              <w:rPr>
                <w:rFonts w:cs="標楷體"/>
                <w:color w:val="003366"/>
                <w:szCs w:val="24"/>
              </w:rPr>
              <w:t>師資平均年齡</w:t>
            </w:r>
            <w:r>
              <w:rPr>
                <w:rFonts w:cs="標楷體"/>
                <w:color w:val="003366"/>
                <w:szCs w:val="24"/>
              </w:rPr>
              <w:t>40</w:t>
            </w:r>
            <w:r>
              <w:rPr>
                <w:rFonts w:cs="標楷體"/>
                <w:color w:val="003366"/>
                <w:szCs w:val="24"/>
              </w:rPr>
              <w:t>歲左右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師資穩定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缺少表演藝術、音樂等專長教師，教師學科專長進修意願不高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區日益發展，正式教師多願至校服務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面臨減班危機，學校行政工作較繁重，主任組長異動頻繁，工作銜接不利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穩定中級主管，以利校務工作推動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辦理相關進修工作坊，以利教師學科專業提升。</w:t>
            </w:r>
          </w:p>
        </w:tc>
      </w:tr>
      <w:tr>
        <w:trPr>
          <w:trHeight w:val="21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5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生性純樸善良，可塑性高。</w:t>
            </w:r>
          </w:p>
          <w:p>
            <w:pPr>
              <w:pStyle w:val="Normal"/>
              <w:widowControl/>
              <w:numPr>
                <w:ilvl w:val="0"/>
                <w:numId w:val="5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部分越區就讀學生水準較高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區地處偏僻，文化刺激較薄弱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生學習背景落差大，形成更多元的同儕相互觀摩學習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越區就讀學生增多，易造成資源分配不公問題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2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積極推動學校本位課程，符合學生需求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強化同儕相互學習的態度，並多運用合作學習。</w:t>
            </w:r>
          </w:p>
        </w:tc>
      </w:tr>
      <w:tr>
        <w:trPr>
          <w:trHeight w:val="5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家長資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25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家庭背景多單純，為本地居民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越區就讀之家長教育程度較高，常成為教育意見領袖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家長教育程度較低，不易理解教育政策的趨向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區新居民帶來較新的文化刺激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32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經濟衰退，失業家長較多，影響學生就學表現。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會結構影響，單親家庭愈來愈多，親子教育品質不易控制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14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多舉辦親職講座，提供家長成長機會。</w:t>
            </w:r>
          </w:p>
          <w:p>
            <w:pPr>
              <w:pStyle w:val="Normal"/>
              <w:widowControl/>
              <w:numPr>
                <w:ilvl w:val="0"/>
                <w:numId w:val="14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鼓勵家長志工的投入，提升對學校教育服務的機會。</w:t>
            </w:r>
          </w:p>
        </w:tc>
      </w:tr>
      <w:tr>
        <w:trPr>
          <w:trHeight w:val="71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區參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11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義工組織日益完備。</w:t>
            </w:r>
          </w:p>
          <w:p>
            <w:pPr>
              <w:pStyle w:val="Normal"/>
              <w:widowControl/>
              <w:numPr>
                <w:ilvl w:val="0"/>
                <w:numId w:val="116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區面對學校各項活動態度積極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社區有多數家庭社經條件較差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遷徙進駐社區家庭較年輕化，面對學校各項活動態度較積極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新舊居民觀念整合較不易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numPr>
                <w:ilvl w:val="0"/>
                <w:numId w:val="77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鼓勵社區人士多參與學校活動。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健全班親會組織，使社區學校緊密結合。</w:t>
            </w:r>
          </w:p>
          <w:p>
            <w:pPr>
              <w:pStyle w:val="Normal"/>
              <w:widowControl/>
              <w:numPr>
                <w:ilvl w:val="0"/>
                <w:numId w:val="77"/>
              </w:numPr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善用中央大學資源，促進社區之學習。</w:t>
            </w:r>
          </w:p>
        </w:tc>
      </w:tr>
    </w:tbl>
    <w:p>
      <w:pPr>
        <w:pStyle w:val="14"/>
        <w:rPr>
          <w:b w:val="false"/>
          <w:b w:val="false"/>
          <w:sz w:val="24"/>
          <w:szCs w:val="24"/>
        </w:rPr>
      </w:pPr>
      <w:r>
        <w:rPr/>
        <w:t>參、學校願景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學校共同願景：上大有愛、尊重關懷、適性啟發、學習愉快。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學校圖像：優質的教育、學習、工作、生活的園地。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教師圖像：樂於成長、樂在教學、專業自信、主動積極。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兒童圖像：活潑有禮、身心健康、積極學習、樂於服務之兒童。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家長圖像：熱心支持的教育合夥人。</w:t>
      </w:r>
    </w:p>
    <w:p>
      <w:pPr>
        <w:pStyle w:val="Normal"/>
        <w:spacing w:lineRule="atLeast" w:line="0"/>
        <w:ind w:left="255"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共同願景示意圖</w:t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5410200" cy="5143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143680"/>
                          <a:chOff x="0" y="0"/>
                          <a:chExt cx="541008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080" cy="51436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659960"/>
                            <a:ext cx="1901160" cy="1760400"/>
                          </a:xfrm>
                          <a:prstGeom prst="ellipse">
                            <a:avLst/>
                          </a:prstGeom>
                          <a:solidFill>
                            <a:srgbClr val="ccff3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936000"/>
                            <a:ext cx="1314360" cy="105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3083400"/>
                            <a:ext cx="1395000" cy="107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3148200"/>
                            <a:ext cx="1320840" cy="108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4880" y="885240"/>
                            <a:ext cx="1327320" cy="111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00" y="2034720"/>
                            <a:ext cx="1357560" cy="101088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 大 有 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尊 重 關 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適 性 啟 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學 習 愉 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760" y="515520"/>
                            <a:ext cx="1926000" cy="1065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000080"/>
                                  <w:lang w:val="en-US" w:eastAsia="zh-TW" w:bidi="ar-SA"/>
                                </w:rPr>
                                <w:t>學校圖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優質教育、學習、工作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的生活園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891800"/>
                            <a:ext cx="1332720" cy="1348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000080"/>
                                  <w:lang w:val="en-US" w:eastAsia="zh-TW" w:bidi="ar-SA"/>
                                </w:rPr>
                                <w:t>教師圖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樂於成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樂在教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專業自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主動積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1934280"/>
                            <a:ext cx="1332720" cy="13989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000080"/>
                                  <w:lang w:val="en-US" w:eastAsia="zh-TW" w:bidi="ar-SA"/>
                                </w:rPr>
                                <w:t>兒童圖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活潑有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身心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積極學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標楷體" w:cs="Times New Roman"/>
                                  <w:color w:val="0000FF"/>
                                  <w:lang w:val="en-US" w:eastAsia="zh-TW" w:bidi="ar-SA"/>
                                </w:rPr>
                                <w:t>樂於服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3694320"/>
                            <a:ext cx="2084760" cy="1038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80"/>
                                  <w:lang w:val="en-US" w:eastAsia="zh-TW" w:bidi="ar-SA"/>
                                </w:rPr>
                                <w:t>家長圖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熱心支持的教育合夥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426pt;height:405pt" coordorigin="120,180" coordsize="8520,8100">
                <v:oval id="shape_0" fillcolor="#ffff99" stroked="t" o:allowincell="f" style="position:absolute;left:120;top:180;width:8519;height:8099;mso-wrap-style:none;v-text-anchor:middle">
                  <v:fill o:detectmouseclick="t" type="solid" color2="#000066"/>
                  <v:stroke color="black" weight="28440" joinstyle="miter" endcap="flat"/>
                  <w10:wrap type="none"/>
                </v:oval>
                <v:oval id="shape_0" fillcolor="#ccff33" stroked="t" o:allowincell="f" style="position:absolute;left:2847;top:2794;width:2993;height:2771;mso-wrap-style:none;v-text-anchor:middle">
                  <v:fill o:detectmouseclick="t" type="solid" color2="#3300cc"/>
                  <v:stroke color="black" weight="28440" joinstyle="miter" endcap="flat"/>
                  <w10:wrap type="none"/>
                </v:oval>
                <v:line id="shape_0" from="1117,1654" to="3186,3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1,5036" to="7727,67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5,5138" to="3264,68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482,1574" to="7571,332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33" stroked="f" o:allowincell="f" style="position:absolute;left:3295;top:3385;width:2137;height:1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 大 有 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尊 重 關 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適 性 啟 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學 習 愉 快</w:t>
                        </w:r>
                      </w:p>
                    </w:txbxContent>
                  </v:textbox>
                  <v:fill o:detectmouseclick="t" type="solid" color2="#3300cc"/>
                  <v:stroke color="#3465a4" joinstyle="round" endcap="flat"/>
                  <w10:wrap type="none"/>
                </v:shape>
                <v:shape id="shape_0" fillcolor="#ffff99" stroked="f" o:allowincell="f" style="position:absolute;left:2893;top:992;width:3032;height:1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000080"/>
                            <w:lang w:val="en-US" w:eastAsia="zh-TW" w:bidi="ar-SA"/>
                          </w:rPr>
                          <w:t>學校圖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優質教育、學習、工作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的生活園地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6140;top:3159;width:2098;height:2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000080"/>
                            <w:lang w:val="en-US" w:eastAsia="zh-TW" w:bidi="ar-SA"/>
                          </w:rPr>
                          <w:t>教師圖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樂於成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樂在教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專業自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主動積極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443;top:3226;width:2098;height:2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000080"/>
                            <w:lang w:val="en-US" w:eastAsia="zh-TW" w:bidi="ar-SA"/>
                          </w:rPr>
                          <w:t>兒童圖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活潑有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身心健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積極學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標楷體" w:cs="Times New Roman"/>
                            <w:color w:val="0000FF"/>
                            <w:lang w:val="en-US" w:eastAsia="zh-TW" w:bidi="ar-SA"/>
                          </w:rPr>
                          <w:t>樂於服務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  <v:shape id="shape_0" fillcolor="#ffff99" stroked="f" o:allowincell="f" style="position:absolute;left:2739;top:5998;width:3282;height:1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80"/>
                            <w:lang w:val="en-US" w:eastAsia="zh-TW" w:bidi="ar-SA"/>
                          </w:rPr>
                          <w:t>家長圖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熱心支持的教育合夥人</w:t>
                        </w:r>
                      </w:p>
                    </w:txbxContent>
                  </v:textbox>
                  <v:fill o:detectmouseclick="t" type="solid" color2="#0000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TextBodyIndent"/>
        <w:spacing w:lineRule="atLeast" w:line="0"/>
        <w:ind w:left="96" w:right="113" w:firstLine="444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14"/>
        <w:rPr>
          <w:rFonts w:ascii="標楷體" w:hAnsi="標楷體" w:eastAsia="標楷體" w:cs="標楷體"/>
          <w:b w:val="false"/>
          <w:b w:val="false"/>
        </w:rPr>
      </w:pPr>
      <w:r>
        <w:rPr>
          <w:rFonts w:eastAsia="標楷體" w:cs="標楷體"/>
          <w:b w:val="false"/>
        </w:rPr>
      </w:r>
    </w:p>
    <w:p>
      <w:pPr>
        <w:pStyle w:val="14"/>
        <w:rPr/>
      </w:pPr>
      <w:r>
        <w:rPr/>
        <w:t>肆、學校教育目標</w:t>
      </w:r>
      <w:r>
        <w:rPr/>
        <w:t xml:space="preserve">  </w:t>
      </w:r>
    </w:p>
    <w:p>
      <w:pPr>
        <w:pStyle w:val="23"/>
        <w:spacing w:lineRule="atLeast" w:line="0"/>
        <w:ind w:firstLine="480"/>
        <w:rPr/>
      </w:pPr>
      <w:r>
        <w:rPr>
          <w:rFonts w:ascii="標楷體" w:hAnsi="標楷體" w:cs="標楷體"/>
          <w:b w:val="false"/>
          <w:sz w:val="24"/>
          <w:szCs w:val="24"/>
        </w:rPr>
        <w:t>一、學校方面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配合兒童身心發展歷程，尊重個性及多元文化價值，培養認真負責、樂觀進取、關懷服務、感恩惜福的好兒童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建立適切的期望，</w:t>
      </w:r>
      <w:r>
        <w:rPr>
          <w:rFonts w:ascii="標楷體" w:hAnsi="標楷體" w:cs="新細明體;PMingLiU" w:eastAsia="標楷體"/>
          <w:bCs/>
          <w:kern w:val="0"/>
        </w:rPr>
        <w:t>挖掘學童多元的智慧，提供學童多元的學習舞臺，充份發揮學生潛能，培育樂觀進取、身心健全的學童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啟發學生探索新知，擴展學習的面向與觸角，強化學生運用科技與資訊之涵養，培養兒童閱讀之習慣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以生活為中心，以主題統整為方法，充分開發學生潛能，並且能夠學以致用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教學活潑化，評量多元化，提升學生學習成就，瞭解學生學習困難，並且進行補救教學。</w:t>
      </w:r>
    </w:p>
    <w:p>
      <w:pPr>
        <w:pStyle w:val="23"/>
        <w:spacing w:lineRule="atLeast" w:line="0"/>
        <w:ind w:firstLine="480"/>
        <w:rPr/>
      </w:pPr>
      <w:r>
        <w:rPr>
          <w:rFonts w:ascii="標楷體" w:hAnsi="標楷體" w:cs="標楷體"/>
          <w:b w:val="false"/>
          <w:sz w:val="24"/>
          <w:szCs w:val="24"/>
        </w:rPr>
        <w:t>二、教師方面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掌握學習型組織特色，建立專業成長機制，提昇教學品質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激勵教師專業成長，發揮團隊合作與專業自主精神，強化統整課程，協同教學、課程研發，創意教學及多元評量的能力。</w:t>
      </w:r>
    </w:p>
    <w:p>
      <w:pPr>
        <w:pStyle w:val="23"/>
        <w:spacing w:lineRule="atLeast" w:line="0"/>
        <w:ind w:firstLine="480"/>
        <w:rPr/>
      </w:pPr>
      <w:r>
        <w:rPr>
          <w:rFonts w:ascii="標楷體" w:hAnsi="標楷體" w:cs="標楷體"/>
          <w:b w:val="false"/>
          <w:sz w:val="24"/>
          <w:szCs w:val="24"/>
        </w:rPr>
        <w:t>三、學校、社區方面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充實學校設備及綠美化校園，塑造優質的校園，營造一個追求專業成長的學習型學校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/>
      </w:pPr>
      <w:r>
        <w:rPr>
          <w:rFonts w:ascii="標楷體" w:hAnsi="標楷體" w:cs="標楷體" w:eastAsia="標楷體"/>
        </w:rPr>
        <w:t>（二）追求與實現精緻卓越的教育願景，使學校成為兒童成長樂園、教育場所、社區中心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/>
      </w:pPr>
      <w:r>
        <w:rPr>
          <w:rFonts w:ascii="標楷體" w:hAnsi="標楷體" w:cs="標楷體" w:eastAsia="標楷體"/>
        </w:rPr>
        <w:t>（三）充分運用社會資源，合作與規劃，發展學校特色。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tLeast" w:line="0"/>
        <w:ind w:left="15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結合教師、家長與社區資源，熱心共同參與校務發展</w:t>
      </w:r>
    </w:p>
    <w:p>
      <w:pPr>
        <w:pStyle w:val="14"/>
        <w:rPr/>
      </w:pPr>
      <w:r>
        <w:rPr/>
        <w:t>伍、</w:t>
      </w:r>
      <w:r>
        <w:rPr/>
        <w:t>學校課程發展委員會組織及運作機制</w:t>
      </w:r>
    </w:p>
    <w:p>
      <w:pPr>
        <w:pStyle w:val="23"/>
        <w:spacing w:lineRule="atLeast" w:line="0"/>
        <w:ind w:firstLine="480"/>
        <w:rPr/>
      </w:pPr>
      <w:r>
        <w:rPr>
          <w:rFonts w:ascii="標楷體" w:hAnsi="標楷體" w:cs="標楷體"/>
          <w:b w:val="false"/>
          <w:sz w:val="24"/>
          <w:szCs w:val="24"/>
        </w:rPr>
        <w:t>一、課程發展委員會組織與運作</w:t>
      </w:r>
    </w:p>
    <w:p>
      <w:pPr>
        <w:pStyle w:val="Normal"/>
        <w:spacing w:lineRule="atLeast" w:line="0"/>
        <w:ind w:left="1575" w:hanging="720"/>
        <w:rPr/>
      </w:pPr>
      <w:r>
        <w:rPr>
          <w:rFonts w:ascii="標楷體" w:hAnsi="標楷體" w:cs="標楷體" w:eastAsia="標楷體"/>
        </w:rPr>
        <w:t>（一）依據九年一貫課程實施綱要、縣府實施計畫，參酌學校本位課程發展及社區特色資源，擬定學校課程發展大綱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本課程委員會經校務會議討論通過，校長核准後實施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校長為課程發展委員會召集人，教務主任為委員會執行人，教學組長為委員會幹事；家長會及專家學者為委員會顧問。委員會組織為：學校行政代表五人，教師代表六人，家長委員三人，專家學者一人，共計十五人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依據教師個人能力及興趣，將全校教師依語文、數學、自然科技、社會、藝術與生活、健康與體育及綜合活動七大課程領域分組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各科課程發展委員會應推派一人為該科委員會召集人，召集人任期為每年一任，可連任一次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各科課程委員會應於開學前一個月提出本學期課程計畫，並於每學月定期召開課程研討會，於學期結束前將會議記錄及研討成果送交學校備核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七）學校應於學期中召開課程發展委員會大會，檢討課程發展研究進度及執行成果，並彙整相關意見，以供上級單位執行九年一貫計畫之參考。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八）學校課程發展委員會組織分工如下：</w:t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6"/>
        <w:gridCol w:w="1496"/>
        <w:gridCol w:w="5450"/>
        <w:gridCol w:w="855"/>
      </w:tblGrid>
      <w:tr>
        <w:trPr/>
        <w:tc>
          <w:tcPr>
            <w:tcW w:w="156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003366"/>
              </w:rPr>
              <w:t>職稱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003366"/>
              </w:rPr>
              <w:t>姓名</w:t>
            </w:r>
          </w:p>
        </w:tc>
        <w:tc>
          <w:tcPr>
            <w:tcW w:w="54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003366"/>
              </w:rPr>
              <w:t>分工事項</w:t>
            </w:r>
          </w:p>
        </w:tc>
        <w:tc>
          <w:tcPr>
            <w:tcW w:w="8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FF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3366"/>
              </w:rPr>
            </w:pPr>
            <w:r>
              <w:rPr>
                <w:rFonts w:ascii="標楷體" w:hAnsi="標楷體" w:cs="標楷體" w:eastAsia="標楷體"/>
                <w:b/>
                <w:bCs/>
                <w:color w:val="003366"/>
              </w:rPr>
              <w:t>備註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校長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（召集人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陳瑞蘭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3366"/>
                <w:kern w:val="0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綜理督導九年一貫課程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、評鑑課程發展各項事宜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的進行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>
          <w:trHeight w:val="2500" w:hRule="atLeast"/>
        </w:trPr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教導主任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（行政代表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吳瑞香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彙集學校行事活動表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新細明體;PMingLiU"/>
                <w:color w:val="003366"/>
                <w:kern w:val="0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推展、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督導</w:t>
            </w:r>
            <w:r>
              <w:rPr>
                <w:rFonts w:ascii="標楷體" w:hAnsi="標楷體" w:cs="標楷體" w:eastAsia="標楷體"/>
                <w:color w:val="003366"/>
              </w:rPr>
              <w:t>學校本位課程的實施與規劃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003366"/>
                <w:kern w:val="0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3.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籌畫、協調、聯絡、督導、評鑑課程發展各項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bCs/>
                <w:color w:val="003366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事宜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4</w:t>
            </w:r>
            <w:r>
              <w:rPr>
                <w:rFonts w:eastAsia="標楷體" w:cs="標楷體" w:ascii="標楷體" w:hAnsi="標楷體"/>
                <w:color w:val="003366"/>
              </w:rPr>
              <w:t>.</w:t>
            </w:r>
            <w:r>
              <w:rPr>
                <w:rFonts w:ascii="標楷體" w:hAnsi="標楷體" w:cs="標楷體" w:eastAsia="標楷體"/>
                <w:color w:val="003366"/>
              </w:rPr>
              <w:t>整合家長會及社區家長資源，建立社區人力資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源，並加強</w:t>
            </w:r>
            <w:r>
              <w:rPr>
                <w:rFonts w:ascii="標楷體" w:hAnsi="標楷體" w:cs="標楷體" w:eastAsia="標楷體"/>
                <w:color w:val="003366"/>
              </w:rPr>
              <w:t>”</w:t>
            </w:r>
            <w:r>
              <w:rPr>
                <w:rFonts w:ascii="標楷體" w:hAnsi="標楷體" w:cs="標楷體" w:eastAsia="標楷體"/>
                <w:color w:val="003366"/>
              </w:rPr>
              <w:t>班親會</w:t>
            </w:r>
            <w:r>
              <w:rPr>
                <w:rFonts w:ascii="標楷體" w:hAnsi="標楷體" w:cs="標楷體" w:eastAsia="標楷體"/>
                <w:color w:val="003366"/>
              </w:rPr>
              <w:t>”</w:t>
            </w:r>
            <w:r>
              <w:rPr>
                <w:rFonts w:ascii="標楷體" w:hAnsi="標楷體" w:cs="標楷體" w:eastAsia="標楷體"/>
                <w:color w:val="003366"/>
              </w:rPr>
              <w:t>的運作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5</w:t>
            </w:r>
            <w:r>
              <w:rPr>
                <w:rFonts w:eastAsia="標楷體" w:cs="標楷體" w:ascii="標楷體" w:hAnsi="標楷體"/>
                <w:color w:val="003366"/>
              </w:rPr>
              <w:t>.</w:t>
            </w:r>
            <w:r>
              <w:rPr>
                <w:rFonts w:ascii="標楷體" w:hAnsi="標楷體" w:cs="標楷體" w:eastAsia="標楷體"/>
                <w:color w:val="003366"/>
              </w:rPr>
              <w:t>校外教學的支援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6</w:t>
            </w:r>
            <w:r>
              <w:rPr>
                <w:rFonts w:eastAsia="標楷體" w:cs="標楷體" w:ascii="標楷體" w:hAnsi="標楷體"/>
                <w:color w:val="003366"/>
              </w:rPr>
              <w:t>.</w:t>
            </w:r>
            <w:r>
              <w:rPr>
                <w:rFonts w:ascii="標楷體" w:hAnsi="標楷體" w:cs="標楷體" w:eastAsia="標楷體"/>
                <w:color w:val="003366"/>
              </w:rPr>
              <w:t>六大議題及品格教育的規劃與實施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總務主任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（行政代表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張秀琪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辦理教材資源設備購置事宜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配合校園教學資源之改善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教務組長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（執行秘書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吳采穎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籌畫、協調、聯絡、執行課程發展各項事宜</w:t>
            </w:r>
            <w:r>
              <w:rPr>
                <w:rFonts w:ascii="標楷體" w:hAnsi="標楷體" w:cs="標楷體" w:eastAsia="標楷體"/>
                <w:color w:val="003366"/>
              </w:rPr>
              <w:t>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負責教師任課時數之調整與安排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3.</w:t>
            </w:r>
            <w:r>
              <w:rPr>
                <w:rFonts w:ascii="標楷體" w:hAnsi="標楷體" w:cs="標楷體" w:eastAsia="標楷體"/>
                <w:color w:val="003366"/>
              </w:rPr>
              <w:t>彙整、記錄本校課程發展各項計畫及資料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年段教師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代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3366"/>
              </w:rPr>
              <w:t xml:space="preserve">    </w:t>
            </w:r>
            <w:r>
              <w:rPr>
                <w:rFonts w:ascii="標楷體" w:hAnsi="標楷體" w:cs="標楷體" w:eastAsia="標楷體"/>
                <w:color w:val="003366"/>
              </w:rPr>
              <w:t>徐靜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蔡耀輝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林芯瑩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負責規劃該年段各科課程學習總進度表及年級行事曆之編寫。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負責規劃主持該年段各科評量項目及佔比之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彙整。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負責主持該年段主題活動及教學設計之規劃。</w:t>
            </w:r>
          </w:p>
          <w:p>
            <w:pPr>
              <w:pStyle w:val="Normal"/>
              <w:numPr>
                <w:ilvl w:val="0"/>
                <w:numId w:val="100"/>
              </w:numPr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安排與協商合作學習模式、協同教學及班群活動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習領域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召集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林芯瑩（語文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高端霞（數學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徐千婷（自然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范秀芳（社會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陳彥儒（藝文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蔡耀輝（健體）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3366"/>
              </w:rPr>
              <w:t>吳惠婷（綜合）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新細明體;PMingLiU" w:eastAsia="標楷體"/>
                <w:bCs/>
                <w:color w:val="003366"/>
                <w:kern w:val="0"/>
              </w:rPr>
              <w:t>負責各領域一至六年級的縱向課程計畫，並參與各領域橫向統整之協調會議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規劃各領域學習目標與多元化的評量方式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  <w:t>3.</w:t>
            </w:r>
            <w:r>
              <w:rPr>
                <w:rFonts w:ascii="標楷體" w:hAnsi="標楷體" w:cs="標楷體" w:eastAsia="標楷體"/>
                <w:color w:val="003366"/>
              </w:rPr>
              <w:t>擬定該領域課程計畫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家長代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簡品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負責監督「學校課程發展委員會」各項工作執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行之進度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協助「學校課程發展委員會」落實各項課程發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展計劃之推展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學者專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張美玉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1.</w:t>
            </w:r>
            <w:r>
              <w:rPr>
                <w:rFonts w:ascii="標楷體" w:hAnsi="標楷體" w:cs="標楷體" w:eastAsia="標楷體"/>
                <w:color w:val="003366"/>
              </w:rPr>
              <w:t>提供各項建議給「學校課程發展委員會」。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3366"/>
              </w:rPr>
              <w:t>2.</w:t>
            </w:r>
            <w:r>
              <w:rPr>
                <w:rFonts w:ascii="標楷體" w:hAnsi="標楷體" w:cs="標楷體" w:eastAsia="標楷體"/>
                <w:color w:val="003366"/>
              </w:rPr>
              <w:t>協助「學校課程發展委員會」解決實際推行上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ascii="標楷體" w:hAnsi="標楷體" w:cs="標楷體" w:eastAsia="標楷體"/>
                <w:color w:val="003366"/>
              </w:rPr>
              <w:t>之困難，以落實各項課程發展計劃之推展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3366"/>
              </w:rPr>
            </w:pPr>
            <w:r>
              <w:rPr>
                <w:rFonts w:eastAsia="標楷體" w:cs="標楷體" w:ascii="標楷體" w:hAnsi="標楷體"/>
                <w:color w:val="00336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1575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九）學校課程發展委員會組織表</w: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35255</wp:posOffset>
                </wp:positionV>
                <wp:extent cx="2590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65pt;width:20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130810</wp:posOffset>
                </wp:positionV>
                <wp:extent cx="2599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召集人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校長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陳瑞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4.7pt;height:27.7pt;mso-wrap-distance-left:9.05pt;mso-wrap-distance-right:9.05pt;mso-wrap-distance-top:0pt;mso-wrap-distance-bottom:0pt;margin-top:10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6"/>
                        </w:rPr>
                        <w:t>召集人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26"/>
                        </w:rPr>
                        <w:t>校長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6"/>
                        </w:rPr>
                        <w:t>陳瑞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5pt" to="198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319405</wp:posOffset>
                </wp:positionV>
                <wp:extent cx="26377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執行秘書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教導主任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吳瑞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7.7pt;height:27.7pt;mso-wrap-distance-left:9.05pt;mso-wrap-distance-right:9.05pt;mso-wrap-distance-top:0pt;mso-wrap-distance-bottom:0pt;margin-top:25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6"/>
                        </w:rPr>
                        <w:t>執行秘書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6"/>
                        </w:rPr>
                        <w:t>教導主任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6"/>
                        </w:rPr>
                        <w:t>吳瑞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198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2855</wp:posOffset>
                </wp:positionH>
                <wp:positionV relativeFrom="paragraph">
                  <wp:posOffset>205105</wp:posOffset>
                </wp:positionV>
                <wp:extent cx="2599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執行幹事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教務組長</w:t>
                            </w:r>
                            <w:r>
                              <w:rPr>
                                <w:rFonts w:eastAsia="Times New Roman"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6"/>
                              </w:rPr>
                              <w:t>吳采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4.7pt;height:27.7pt;mso-wrap-distance-left:9.05pt;mso-wrap-distance-right:9.05pt;mso-wrap-distance-top:0pt;mso-wrap-distance-bottom:0pt;margin-top:16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6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6"/>
                        </w:rPr>
                        <w:t>執行幹事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6"/>
                        </w:rPr>
                        <w:t>教務組長</w:t>
                      </w:r>
                      <w:r>
                        <w:rPr>
                          <w:rFonts w:eastAsia="Times New Roman"/>
                          <w:sz w:val="26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6"/>
                        </w:rPr>
                        <w:t>吳采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pt" to="198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</wp:posOffset>
                </wp:positionV>
                <wp:extent cx="5181600" cy="342900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43080"/>
                          <a:chOff x="0" y="0"/>
                          <a:chExt cx="5181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5pt;width:407.95pt;height:26.95pt" coordorigin="360,330" coordsize="8159,539">
                <v:line id="shape_0" from="360,330" to="8519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330" to="852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330" to="720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330" to="588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330" to="444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330" to="312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30" to="180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30" to="360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189230</wp:posOffset>
                </wp:positionV>
                <wp:extent cx="50673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  <w:t>各科課程委員會召集人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27pt;mso-wrap-distance-left:9.05pt;mso-wrap-distance-right:9.05pt;mso-wrap-distance-top:0pt;mso-wrap-distance-bottom:0pt;margin-top:14.9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  <w:t>各科課程委員會召集人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1040" w:hanging="10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635</wp:posOffset>
                </wp:positionV>
                <wp:extent cx="5504180" cy="48691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486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38"/>
                              <w:gridCol w:w="1238"/>
                              <w:gridCol w:w="1238"/>
                              <w:gridCol w:w="1239"/>
                              <w:gridCol w:w="1238"/>
                              <w:gridCol w:w="1238"/>
                              <w:gridCol w:w="1239"/>
                            </w:tblGrid>
                            <w:tr>
                              <w:trPr>
                                <w:trHeight w:val="2859" w:hRule="atLeast"/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綜合活動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吳惠婷老師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健康與體育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蔡耀輝老師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藝術與人文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陳彥儒老師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社會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范秀芳老師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自然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徐千婷老師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數學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高端霞老師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語文領域召集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林芯瑩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9" w:hRule="atLeast"/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呂韋庭、林芯瑩、吳惠婷 呂韋庭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吳瑞香、張秀琪、張靖卿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唐嘉輝、呂韋庭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﹕張秀琪、徐千婷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吳振銘、吳采穎、徐靜如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蔡耀輝、唐嘉輝、蔡幸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893" w:right="113" w:hanging="78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組員：陳彥儒、范秀芳、吳惠婷、吳姿瑤（英）、張靖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、蔡幸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閩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、吳瑞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、吳采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閩）、吳振銘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3366"/>
                                    </w:rPr>
                                    <w:t>閩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336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383.4pt;mso-wrap-distance-left:0pt;mso-wrap-distance-right:9pt;mso-wrap-distance-top:0pt;mso-wrap-distance-bottom:0pt;margin-top:-0.0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6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38"/>
                        <w:gridCol w:w="1238"/>
                        <w:gridCol w:w="1238"/>
                        <w:gridCol w:w="1239"/>
                        <w:gridCol w:w="1238"/>
                        <w:gridCol w:w="1238"/>
                        <w:gridCol w:w="1239"/>
                      </w:tblGrid>
                      <w:tr>
                        <w:trPr>
                          <w:trHeight w:val="2859" w:hRule="atLeast"/>
                          <w:cantSplit w:val="true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綜合活動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吳惠婷老師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健康與體育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蔡耀輝老師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藝術與人文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陳彥儒老師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社會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范秀芳老師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自然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徐千婷老師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數學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高端霞老師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語文領域召集人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林芯瑩老師</w:t>
                            </w:r>
                          </w:p>
                        </w:tc>
                      </w:tr>
                      <w:tr>
                        <w:trPr>
                          <w:trHeight w:val="4799" w:hRule="atLeast"/>
                          <w:cantSplit w:val="true"/>
                        </w:trPr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呂韋庭、林芯瑩、吳惠婷 呂韋庭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吳瑞香、張秀琪、張靖卿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唐嘉輝、呂韋庭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﹕張秀琪、徐千婷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吳振銘、吳采穎、徐靜如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蔡耀輝、唐嘉輝、蔡幸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893" w:right="113" w:hanging="780"/>
                              <w:jc w:val="both"/>
                              <w:rPr>
                                <w:rFonts w:ascii="標楷體" w:hAnsi="標楷體" w:eastAsia="標楷體" w:cs="標楷體"/>
                                <w:color w:val="00336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組員：陳彥儒、范秀芳、吳惠婷、吳姿瑤（英）、張靖卿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客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、蔡幸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閩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、吳瑞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英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、吳采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閩）、吳振銘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3366"/>
                              </w:rPr>
                              <w:t>閩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336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第一次課程發展委員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議紀錄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4.08.26</w:t>
      </w:r>
      <w:r>
        <w:rPr>
          <w:rFonts w:ascii="標楷體" w:hAnsi="標楷體" w:cs="標楷體" w:eastAsia="標楷體"/>
          <w:sz w:val="28"/>
          <w:szCs w:val="28"/>
        </w:rPr>
        <w:t>（星期三）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本校多功能校史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．主席：陳瑞蘭 校長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肆、記錄：卓伊珊    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出席人員：如簽到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一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編餘</w:t>
      </w:r>
      <w:r>
        <w:rPr>
          <w:rFonts w:ascii="標楷體" w:hAnsi="標楷體" w:cs="標楷體" w:eastAsia="標楷體"/>
          <w:sz w:val="28"/>
          <w:szCs w:val="28"/>
        </w:rPr>
        <w:t>節數教師減授課一案，</w:t>
      </w:r>
      <w:r>
        <w:rPr>
          <w:rFonts w:ascii="標楷體" w:hAnsi="標楷體" w:cs="標楷體" w:eastAsia="標楷體"/>
          <w:bCs/>
          <w:sz w:val="28"/>
          <w:szCs w:val="28"/>
        </w:rPr>
        <w:t>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</w:t>
      </w:r>
      <w:r>
        <w:rPr>
          <w:rFonts w:eastAsia="標楷體" w:cs="標楷體"/>
          <w:sz w:val="32"/>
          <w:szCs w:val="32"/>
        </w:rPr>
        <w:t>1.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班，授課節數：</w:t>
      </w:r>
    </w:p>
    <w:p>
      <w:pPr>
        <w:pStyle w:val="Style44"/>
        <w:numPr>
          <w:ilvl w:val="0"/>
          <w:numId w:val="3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任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長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導師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科任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鐘點教師：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節、客語：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學期有編餘節數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節供學校排定減課優先順序：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導主任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務主任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務組長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訓導組長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足球：蔡耀輝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訊：張靖卿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學金：林玉曼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教：吳姿瑤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38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午秘：吳采穎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剩餘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編餘節數之減課業務：閱讀、事務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Arial" w:eastAsia="標楷體"/>
          <w:sz w:val="28"/>
          <w:szCs w:val="28"/>
        </w:rPr>
        <w:t>決    議：閱讀：徐靜如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節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二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第一學期重要行事，提請討論。</w:t>
      </w:r>
    </w:p>
    <w:p>
      <w:pPr>
        <w:pStyle w:val="Normal"/>
        <w:spacing w:lineRule="exact" w:line="5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參考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第一學期重要行事曆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為了因應操場整修與游泳課的規劃，本年度調整部分行事日曆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Arial" w:ascii="標楷體" w:hAnsi="標楷體"/>
          <w:sz w:val="28"/>
          <w:szCs w:val="28"/>
        </w:rPr>
        <w:t>11/1</w:t>
      </w:r>
      <w:r>
        <w:rPr>
          <w:rFonts w:ascii="標楷體" w:hAnsi="標楷體" w:cs="Arial" w:eastAsia="標楷體"/>
          <w:sz w:val="28"/>
          <w:szCs w:val="28"/>
        </w:rPr>
        <w:t>運動會，</w:t>
      </w:r>
      <w:r>
        <w:rPr>
          <w:rFonts w:eastAsia="標楷體" w:cs="Arial" w:ascii="標楷體" w:hAnsi="標楷體"/>
          <w:sz w:val="28"/>
          <w:szCs w:val="28"/>
        </w:rPr>
        <w:t>11/6</w:t>
      </w:r>
      <w:r>
        <w:rPr>
          <w:rFonts w:ascii="標楷體" w:hAnsi="標楷體" w:cs="Arial" w:eastAsia="標楷體"/>
          <w:sz w:val="28"/>
          <w:szCs w:val="28"/>
        </w:rPr>
        <w:t>運動會補假，期中考調整為</w:t>
      </w:r>
      <w:r>
        <w:rPr>
          <w:rFonts w:eastAsia="標楷體" w:cs="Arial" w:ascii="標楷體" w:hAnsi="標楷體"/>
          <w:sz w:val="28"/>
          <w:szCs w:val="28"/>
        </w:rPr>
        <w:t>11/10~11/11</w:t>
      </w:r>
      <w:r>
        <w:rPr>
          <w:rFonts w:ascii="標楷體" w:hAnsi="標楷體" w:cs="Arial" w:eastAsia="標楷體"/>
          <w:sz w:val="28"/>
          <w:szCs w:val="28"/>
        </w:rPr>
        <w:t xml:space="preserve">。 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三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課程發展主軸，提請討論。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</w:t>
      </w: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本校於</w:t>
      </w:r>
      <w:r>
        <w:rPr>
          <w:rFonts w:eastAsia="標楷體" w:cs="標楷體" w:ascii="標楷體" w:hAnsi="標楷體"/>
          <w:bCs/>
          <w:sz w:val="28"/>
          <w:szCs w:val="28"/>
        </w:rPr>
        <w:t>103</w:t>
      </w:r>
      <w:r>
        <w:rPr>
          <w:rFonts w:ascii="標楷體" w:hAnsi="標楷體" w:cs="標楷體" w:eastAsia="標楷體"/>
          <w:bCs/>
          <w:sz w:val="28"/>
          <w:szCs w:val="28"/>
        </w:rPr>
        <w:t>學年度閱讀訪視獲得特優的佳績，參與教育閱讀磐石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bCs/>
          <w:sz w:val="28"/>
          <w:szCs w:val="28"/>
        </w:rPr>
        <w:t>獎比賽。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全校</w:t>
      </w:r>
      <w:r>
        <w:rPr>
          <w:rFonts w:eastAsia="標楷體" w:cs="標楷體" w:ascii="標楷體" w:hAnsi="標楷體"/>
          <w:bCs/>
          <w:sz w:val="28"/>
          <w:szCs w:val="28"/>
        </w:rPr>
        <w:t>MSSR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07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50~8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05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Cs/>
          <w:sz w:val="28"/>
          <w:szCs w:val="28"/>
        </w:rPr>
        <w:t>3.</w:t>
      </w:r>
      <w:r>
        <w:rPr>
          <w:rFonts w:ascii="標楷體" w:hAnsi="標楷體" w:cs="標楷體" w:eastAsia="標楷體"/>
          <w:bCs/>
          <w:sz w:val="28"/>
          <w:szCs w:val="28"/>
        </w:rPr>
        <w:t>修習過明日閱讀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學分的教師數：</w:t>
      </w:r>
      <w:r>
        <w:rPr>
          <w:rFonts w:eastAsia="標楷體" w:cs="標楷體" w:ascii="標楷體" w:hAnsi="標楷體"/>
          <w:bCs/>
          <w:sz w:val="28"/>
          <w:szCs w:val="28"/>
        </w:rPr>
        <w:t>8</w:t>
      </w:r>
      <w:r>
        <w:rPr>
          <w:rFonts w:ascii="標楷體" w:hAnsi="標楷體" w:cs="標楷體" w:eastAsia="標楷體"/>
          <w:bCs/>
          <w:sz w:val="28"/>
          <w:szCs w:val="28"/>
        </w:rPr>
        <w:t>人；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核定修習的教師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bCs/>
          <w:sz w:val="28"/>
          <w:szCs w:val="28"/>
        </w:rPr>
        <w:t>數：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人。</w:t>
      </w:r>
    </w:p>
    <w:p>
      <w:pPr>
        <w:pStyle w:val="Normal"/>
        <w:spacing w:lineRule="exact" w:line="5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Cs/>
          <w:sz w:val="28"/>
          <w:szCs w:val="28"/>
        </w:rPr>
        <w:t>4.</w:t>
      </w:r>
      <w:r>
        <w:rPr>
          <w:rFonts w:ascii="標楷體" w:hAnsi="標楷體" w:cs="標楷體" w:eastAsia="標楷體"/>
          <w:bCs/>
          <w:sz w:val="28"/>
          <w:szCs w:val="28"/>
        </w:rPr>
        <w:t>全校各班每星期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節閱讀課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轉知教師，配合相關活動事宜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柒、臨時動議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散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時間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40)</w:t>
      </w:r>
      <w:r>
        <w:br w:type="page"/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第二次課程發展委員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議紀錄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4.10.30</w:t>
      </w:r>
      <w:r>
        <w:rPr>
          <w:rFonts w:ascii="標楷體" w:hAnsi="標楷體" w:cs="標楷體" w:eastAsia="標楷體"/>
          <w:sz w:val="28"/>
          <w:szCs w:val="28"/>
        </w:rPr>
        <w:t>（星期五）</w:t>
      </w:r>
      <w:r>
        <w:rPr>
          <w:rFonts w:eastAsia="標楷體" w:cs="標楷體" w:ascii="標楷體" w:hAnsi="標楷體"/>
          <w:sz w:val="28"/>
          <w:szCs w:val="28"/>
        </w:rPr>
        <w:t>0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本校多功能校史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．主席：陳瑞蘭 校長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肆、記錄：卓伊珊    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出席人員：如簽到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一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午餐秘書</w:t>
      </w:r>
      <w:r>
        <w:rPr>
          <w:rFonts w:ascii="標楷體" w:hAnsi="標楷體" w:cs="標楷體" w:eastAsia="標楷體"/>
          <w:sz w:val="28"/>
          <w:szCs w:val="28"/>
        </w:rPr>
        <w:t>減授課乙案，</w:t>
      </w:r>
      <w:r>
        <w:rPr>
          <w:rFonts w:ascii="標楷體" w:hAnsi="標楷體" w:cs="標楷體" w:eastAsia="標楷體"/>
          <w:bCs/>
          <w:sz w:val="28"/>
          <w:szCs w:val="28"/>
        </w:rPr>
        <w:t>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</w:t>
      </w: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查第一次課發會決議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本學期有編餘節數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節供學校排定減課優先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順序：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導主任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總務主任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務組長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訓導組長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足球：蔡耀輝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訊：張靖卿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學金：林玉曼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教：吳姿瑤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午秘：吳采穎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29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閱讀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徐靜如老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Normal"/>
        <w:snapToGrid w:val="false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桃教體字第</w:t>
      </w:r>
      <w:r>
        <w:rPr>
          <w:rFonts w:eastAsia="標楷體" w:cs="標楷體" w:ascii="標楷體" w:hAnsi="標楷體"/>
          <w:sz w:val="28"/>
          <w:szCs w:val="28"/>
        </w:rPr>
        <w:t>1010003136</w:t>
      </w:r>
      <w:r>
        <w:rPr>
          <w:rFonts w:ascii="標楷體" w:hAnsi="標楷體" w:cs="標楷體" w:eastAsia="標楷體"/>
          <w:sz w:val="28"/>
          <w:szCs w:val="28"/>
        </w:rPr>
        <w:t>函所示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教師兼任午餐秘書得比照組長授課節數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節）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目前吳采穎老師授課節數實際授課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節，超鐘點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節，目前基準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授課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 xml:space="preserve">節。                </w:t>
      </w:r>
      <w:r>
        <w:rPr>
          <w:rFonts w:ascii="標楷體" w:hAnsi="標楷體" w:cs="Arial" w:eastAsia="標楷體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Arial" w:eastAsia="標楷體"/>
          <w:sz w:val="28"/>
          <w:szCs w:val="28"/>
        </w:rPr>
        <w:t>決    議：</w:t>
      </w:r>
    </w:p>
    <w:p>
      <w:pPr>
        <w:pStyle w:val="Normal"/>
        <w:snapToGrid w:val="false"/>
        <w:spacing w:lineRule="exact" w:line="400"/>
        <w:ind w:left="8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依據「科任教師兼任午餐秘書得比照組長授課節數」，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度不予減課，授課節數為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堂，編餘節數共兩節回歸予午秘職位。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學年</w:t>
      </w:r>
      <w:r>
        <w:rPr>
          <w:rFonts w:eastAsia="標楷體" w:cs="標楷體" w:ascii="標楷體" w:hAnsi="標楷體"/>
          <w:sz w:val="28"/>
          <w:szCs w:val="28"/>
        </w:rPr>
        <w:t>9-10</w:t>
      </w:r>
      <w:r>
        <w:rPr>
          <w:rFonts w:ascii="標楷體" w:hAnsi="標楷體" w:cs="標楷體" w:eastAsia="標楷體"/>
          <w:sz w:val="28"/>
          <w:szCs w:val="28"/>
        </w:rPr>
        <w:t>月份差額節數由學校內部調整。</w:t>
      </w:r>
    </w:p>
    <w:p>
      <w:pPr>
        <w:pStyle w:val="Normal"/>
        <w:spacing w:lineRule="exact" w:line="560"/>
        <w:ind w:left="8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柒、臨時動議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散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 xml:space="preserve">時間   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 xml:space="preserve">10 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上學期第三次課程發展委員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議紀錄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5.01.18</w:t>
      </w:r>
      <w:r>
        <w:rPr>
          <w:rFonts w:ascii="標楷體" w:hAnsi="標楷體" w:cs="標楷體" w:eastAsia="標楷體"/>
          <w:sz w:val="28"/>
          <w:szCs w:val="28"/>
        </w:rPr>
        <w:t>（星期一）</w:t>
      </w:r>
      <w:r>
        <w:rPr>
          <w:rFonts w:eastAsia="標楷體" w:cs="標楷體" w:ascii="標楷體" w:hAnsi="標楷體"/>
          <w:sz w:val="28"/>
          <w:szCs w:val="28"/>
        </w:rPr>
        <w:t>0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20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辦公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．主席：陳瑞蘭 校長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肆、記錄：卓伊珊    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出席人員：如簽到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一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下學期</w:t>
      </w:r>
      <w:r>
        <w:rPr>
          <w:rFonts w:ascii="標楷體" w:hAnsi="標楷體" w:cs="標楷體" w:eastAsia="標楷體"/>
          <w:sz w:val="28"/>
          <w:szCs w:val="28"/>
        </w:rPr>
        <w:t>教師減授課節數一案，</w:t>
      </w:r>
      <w:r>
        <w:rPr>
          <w:rFonts w:ascii="標楷體" w:hAnsi="標楷體" w:cs="標楷體" w:eastAsia="標楷體"/>
          <w:bCs/>
          <w:sz w:val="28"/>
          <w:szCs w:val="28"/>
        </w:rPr>
        <w:t>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依據桃園市國民小學教師每週授課節數實施要點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班以下，授課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數：</w:t>
      </w:r>
    </w:p>
    <w:p>
      <w:pPr>
        <w:pStyle w:val="Style44"/>
        <w:numPr>
          <w:ilvl w:val="0"/>
          <w:numId w:val="5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任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5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長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5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導師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節</w:t>
      </w:r>
    </w:p>
    <w:p>
      <w:pPr>
        <w:pStyle w:val="Style44"/>
        <w:numPr>
          <w:ilvl w:val="0"/>
          <w:numId w:val="5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任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 xml:space="preserve">節 </w:t>
      </w:r>
    </w:p>
    <w:p>
      <w:pPr>
        <w:pStyle w:val="Style44"/>
        <w:numPr>
          <w:ilvl w:val="0"/>
          <w:numId w:val="53"/>
        </w:numPr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減課增加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節（訓導組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閱讀推動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節）     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）午餐執秘目前教育局尚未明確定案，待市府明確指示後辦理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Arial" w:eastAsia="標楷體"/>
          <w:sz w:val="28"/>
          <w:szCs w:val="28"/>
        </w:rPr>
        <w:t>決    議：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訓導組長減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節課、閱讀推動教師減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節</w:t>
      </w:r>
      <w:r>
        <w:rPr>
          <w:rFonts w:ascii="新細明體;PMingLiU" w:hAnsi="新細明體;PMingLiU" w:cs="Arial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主任及組長依據桃園市國民小學教師每週授課節數實施要點：</w:t>
      </w:r>
      <w:r>
        <w:rPr>
          <w:rFonts w:eastAsia="標楷體" w:cs="Arial" w:ascii="標楷體" w:hAnsi="標楷體"/>
          <w:sz w:val="28"/>
          <w:szCs w:val="28"/>
        </w:rPr>
        <w:t>12</w:t>
      </w:r>
      <w:r>
        <w:rPr>
          <w:rFonts w:ascii="標楷體" w:hAnsi="標楷體" w:cs="Arial" w:eastAsia="標楷體"/>
          <w:sz w:val="28"/>
          <w:szCs w:val="28"/>
        </w:rPr>
        <w:t>班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Arial" w:eastAsia="標楷體"/>
          <w:sz w:val="28"/>
          <w:szCs w:val="28"/>
        </w:rPr>
        <w:t>以下，授課節數辦理：</w:t>
      </w:r>
      <w:r>
        <w:rPr>
          <w:rFonts w:eastAsia="標楷體" w:cs="Arial" w:ascii="標楷體" w:hAnsi="標楷體"/>
          <w:sz w:val="28"/>
          <w:szCs w:val="28"/>
        </w:rPr>
        <w:tab/>
      </w:r>
      <w:r>
        <w:rPr>
          <w:rFonts w:ascii="標楷體" w:hAnsi="標楷體" w:cs="Arial" w:eastAsia="標楷體"/>
          <w:sz w:val="28"/>
          <w:szCs w:val="28"/>
        </w:rPr>
        <w:t>主任</w:t>
      </w:r>
      <w:r>
        <w:rPr>
          <w:rFonts w:eastAsia="標楷體" w:cs="Arial" w:ascii="標楷體" w:hAnsi="標楷體"/>
          <w:sz w:val="28"/>
          <w:szCs w:val="28"/>
        </w:rPr>
        <w:t>4</w:t>
      </w:r>
      <w:r>
        <w:rPr>
          <w:rFonts w:ascii="標楷體" w:hAnsi="標楷體" w:cs="Arial" w:eastAsia="標楷體"/>
          <w:sz w:val="28"/>
          <w:szCs w:val="28"/>
        </w:rPr>
        <w:t>節、組長</w:t>
      </w:r>
      <w:r>
        <w:rPr>
          <w:rFonts w:eastAsia="標楷體" w:cs="Arial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節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二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第二學期親職教育日活動日期，提請討論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</w:t>
      </w: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期中考預定於第九周末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/14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~15</w:t>
      </w:r>
      <w:r>
        <w:rPr>
          <w:rFonts w:ascii="標楷體" w:hAnsi="標楷體" w:cs="標楷體" w:eastAsia="標楷體"/>
          <w:sz w:val="28"/>
          <w:szCs w:val="28"/>
        </w:rPr>
        <w:t>五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標楷體" w:eastAsia="標楷體"/>
          <w:sz w:val="28"/>
          <w:szCs w:val="28"/>
        </w:rPr>
        <w:t>第十周初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/19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~20</w:t>
      </w:r>
      <w:r>
        <w:rPr>
          <w:rFonts w:ascii="標楷體" w:hAnsi="標楷體" w:cs="標楷體" w:eastAsia="標楷體"/>
          <w:sz w:val="28"/>
          <w:szCs w:val="28"/>
        </w:rPr>
        <w:t>三）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5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親職教育日預定日期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標楷體"/>
          <w:sz w:val="28"/>
          <w:szCs w:val="28"/>
        </w:rPr>
        <w:t>105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4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23</w:t>
      </w:r>
      <w:r>
        <w:rPr>
          <w:rFonts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六）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期中考：</w:t>
      </w:r>
      <w:r>
        <w:rPr>
          <w:rFonts w:eastAsia="標楷體" w:cs="Arial" w:ascii="標楷體" w:hAnsi="標楷體"/>
          <w:sz w:val="28"/>
          <w:szCs w:val="28"/>
        </w:rPr>
        <w:t>4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12~13</w:t>
      </w:r>
      <w:r>
        <w:rPr>
          <w:rFonts w:ascii="標楷體" w:hAnsi="標楷體" w:cs="Arial" w:eastAsia="標楷體"/>
          <w:sz w:val="28"/>
          <w:szCs w:val="28"/>
        </w:rPr>
        <w:t>日（二</w:t>
      </w:r>
      <w:r>
        <w:rPr>
          <w:rFonts w:eastAsia="標楷體" w:cs="Arial" w:ascii="標楷體" w:hAnsi="標楷體"/>
          <w:sz w:val="28"/>
          <w:szCs w:val="28"/>
        </w:rPr>
        <w:t>~</w:t>
      </w:r>
      <w:r>
        <w:rPr>
          <w:rFonts w:ascii="標楷體" w:hAnsi="標楷體" w:cs="Arial" w:eastAsia="標楷體"/>
          <w:sz w:val="28"/>
          <w:szCs w:val="28"/>
        </w:rPr>
        <w:t>三）。</w:t>
      </w:r>
    </w:p>
    <w:p>
      <w:pPr>
        <w:pStyle w:val="Normal"/>
        <w:numPr>
          <w:ilvl w:val="0"/>
          <w:numId w:val="116"/>
        </w:numPr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親職教育日：</w:t>
      </w:r>
      <w:r>
        <w:rPr>
          <w:rFonts w:eastAsia="標楷體" w:cs="Arial" w:ascii="標楷體" w:hAnsi="標楷體"/>
          <w:sz w:val="28"/>
          <w:szCs w:val="28"/>
        </w:rPr>
        <w:t>105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eastAsia="標楷體" w:cs="Arial" w:ascii="標楷體" w:hAnsi="標楷體"/>
          <w:sz w:val="28"/>
          <w:szCs w:val="28"/>
        </w:rPr>
        <w:t>4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23</w:t>
      </w:r>
      <w:r>
        <w:rPr>
          <w:rFonts w:ascii="標楷體" w:hAnsi="標楷體" w:cs="Arial" w:eastAsia="標楷體"/>
          <w:sz w:val="28"/>
          <w:szCs w:val="28"/>
        </w:rPr>
        <w:t>日（六）。</w:t>
      </w:r>
      <w:r>
        <w:br w:type="page"/>
      </w:r>
    </w:p>
    <w:p>
      <w:pPr>
        <w:pStyle w:val="Normal"/>
        <w:spacing w:lineRule="exact" w:line="560"/>
        <w:ind w:left="240" w:hanging="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第一次課程發展委員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議紀錄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5.02. 17</w:t>
      </w:r>
      <w:r>
        <w:rPr>
          <w:rFonts w:ascii="標楷體" w:hAnsi="標楷體" w:cs="標楷體" w:eastAsia="標楷體"/>
          <w:sz w:val="28"/>
          <w:szCs w:val="28"/>
        </w:rPr>
        <w:t>（星期三）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20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本校多功能校史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．主席：陳瑞蘭 校長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肆、記錄：卓伊珊    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出席人員：如簽到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一：有關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第二學期重要行事，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參考</w:t>
      </w:r>
      <w:r>
        <w:rPr>
          <w:rFonts w:eastAsia="標楷體" w:cs="標楷體"/>
          <w:sz w:val="28"/>
          <w:szCs w:val="28"/>
        </w:rPr>
        <w:t>104</w:t>
      </w:r>
      <w:r>
        <w:rPr>
          <w:rFonts w:cs="標楷體" w:eastAsia="標楷體"/>
          <w:sz w:val="28"/>
          <w:szCs w:val="28"/>
        </w:rPr>
        <w:t>學年度第二學期重要行事曆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通過所提之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第二學期重要行事</w:t>
      </w:r>
      <w:r>
        <w:rPr>
          <w:rFonts w:ascii="新細明體;PMingLiU" w:hAnsi="新細明體;PMingLiU" w:cs="Arial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二：有關本校</w:t>
      </w:r>
      <w:r>
        <w:rPr>
          <w:rFonts w:eastAsia="標楷體" w:cs="標楷體" w:ascii="標楷體" w:hAnsi="標楷體"/>
          <w:bCs/>
          <w:sz w:val="28"/>
          <w:szCs w:val="28"/>
        </w:rPr>
        <w:t>104</w:t>
      </w:r>
      <w:r>
        <w:rPr>
          <w:rFonts w:ascii="標楷體" w:hAnsi="標楷體" w:cs="標楷體" w:eastAsia="標楷體"/>
          <w:bCs/>
          <w:sz w:val="28"/>
          <w:szCs w:val="28"/>
        </w:rPr>
        <w:t>學年度閱讀課程發展，提請討論。</w:t>
      </w:r>
    </w:p>
    <w:p>
      <w:pPr>
        <w:pStyle w:val="Normal"/>
        <w:spacing w:lineRule="exact" w:line="5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參考</w:t>
      </w:r>
      <w:r>
        <w:rPr>
          <w:rFonts w:eastAsia="標楷體" w:cs="標楷體"/>
          <w:sz w:val="28"/>
          <w:szCs w:val="28"/>
        </w:rPr>
        <w:t>104</w:t>
      </w:r>
      <w:r>
        <w:rPr>
          <w:rFonts w:cs="標楷體" w:eastAsia="標楷體"/>
          <w:sz w:val="28"/>
          <w:szCs w:val="28"/>
        </w:rPr>
        <w:t>學年度各年級閱讀課程架構表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依照各年級所提之閱讀課程架構執行</w:t>
      </w:r>
      <w:r>
        <w:rPr>
          <w:rFonts w:ascii="新細明體;PMingLiU" w:hAnsi="新細明體;PMingLiU" w:cs="Arial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三：</w:t>
      </w:r>
      <w:r>
        <w:rPr>
          <w:rFonts w:eastAsia="標楷體" w:cs="Arial" w:ascii="標楷體" w:hAnsi="標楷體"/>
          <w:sz w:val="28"/>
          <w:szCs w:val="28"/>
        </w:rPr>
        <w:t>105</w:t>
      </w:r>
      <w:r>
        <w:rPr>
          <w:rFonts w:ascii="標楷體" w:hAnsi="標楷體" w:cs="Arial" w:eastAsia="標楷體"/>
          <w:sz w:val="28"/>
          <w:szCs w:val="28"/>
        </w:rPr>
        <w:t>學年度教師專業發展評鑑是否申辦及申辦類型，提請討論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說    明：本校申辦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教師專業發展評鑑逐年期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</w:t>
      </w:r>
      <w:r>
        <w:rPr>
          <w:rFonts w:eastAsia="標楷體" w:cs="Arial" w:ascii="標楷體" w:hAnsi="標楷體"/>
          <w:sz w:val="28"/>
          <w:szCs w:val="28"/>
        </w:rPr>
        <w:t xml:space="preserve">1. </w:t>
      </w:r>
      <w:r>
        <w:rPr>
          <w:rFonts w:ascii="標楷體" w:hAnsi="標楷體" w:cs="Arial" w:eastAsia="標楷體"/>
          <w:sz w:val="28"/>
          <w:szCs w:val="28"/>
        </w:rPr>
        <w:t>是否申辦</w:t>
      </w:r>
      <w:r>
        <w:rPr>
          <w:rFonts w:ascii="新細明體;PMingLiU" w:hAnsi="新細明體;PMingLiU" w:cs="Arial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繼續申辦</w:t>
      </w:r>
      <w:r>
        <w:rPr>
          <w:rFonts w:ascii="新細明體;PMingLiU" w:hAnsi="新細明體;PMingLiU" w:cs="Arial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/>
        <w:t xml:space="preserve"> </w:t>
      </w:r>
      <w:r>
        <w:rPr>
          <w:rFonts w:ascii="標楷體" w:hAnsi="標楷體" w:cs="Arial" w:eastAsia="標楷體"/>
          <w:sz w:val="28"/>
          <w:szCs w:val="28"/>
        </w:rPr>
        <w:t>申辦類型：逐年期組，繼續辦理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四：</w:t>
      </w:r>
      <w:r>
        <w:rPr>
          <w:rFonts w:eastAsia="標楷體" w:cs="Arial" w:ascii="標楷體" w:hAnsi="標楷體"/>
          <w:sz w:val="28"/>
          <w:szCs w:val="28"/>
        </w:rPr>
        <w:t>105</w:t>
      </w:r>
      <w:r>
        <w:rPr>
          <w:rFonts w:ascii="標楷體" w:hAnsi="標楷體" w:cs="Arial" w:eastAsia="標楷體"/>
          <w:sz w:val="28"/>
          <w:szCs w:val="28"/>
        </w:rPr>
        <w:t>學年度教師專業發展評鑑推動小組組成人員，提請討論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說    明：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 xml:space="preserve">學年度教師專業發展評鑑推動小組成員：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24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生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集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當然委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瑞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督導教師專業發展評鑑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召開並主持定期評鑑工作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會議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秘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導主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當然委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吳瑞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教師專業發展評鑑計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協調安排評鑑人員、輔導人員。◎解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施過程中產生的各項問題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代表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教師推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端霞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與教師專業發展評鑑推動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會議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靜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審議推動計畫、評鑑人員及各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鑑人才推薦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會代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會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擔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品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疑難問題解決策略。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由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教師專業發展評鑑推動小組成員續任</w:t>
      </w:r>
      <w:r>
        <w:rPr>
          <w:rFonts w:ascii="新細明體;PMingLiU" w:hAnsi="新細明體;PMingLiU" w:cs="Arial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柒、臨時動議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散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時間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0)</w:t>
      </w:r>
      <w:r>
        <w:br w:type="page"/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觀音區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下學期第二次課程發展委員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會議紀錄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5.06. 15</w:t>
      </w:r>
      <w:r>
        <w:rPr>
          <w:rFonts w:ascii="標楷體" w:hAnsi="標楷體" w:cs="標楷體" w:eastAsia="標楷體"/>
          <w:sz w:val="28"/>
          <w:szCs w:val="28"/>
        </w:rPr>
        <w:t>（星期三）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本校多功能校史室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．主席：陳瑞蘭 校長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肆、記錄：卓伊珊                         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出席人員：如簽到表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提案討論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一：有關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學校課程計畫執行情形，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說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明：</w:t>
      </w:r>
      <w:r>
        <w:rPr>
          <w:rFonts w:ascii="標楷體" w:hAnsi="標楷體" w:cs="Arial" w:eastAsia="標楷體"/>
          <w:sz w:val="28"/>
          <w:szCs w:val="28"/>
        </w:rPr>
        <w:t>針對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學校課程計畫執行情形進行檢討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二：有關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閱讀課程實施情形，提請討論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說    明：針對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閱讀課程實施情形進行檢討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討論案三：有關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特色課程</w:t>
      </w:r>
      <w:r>
        <w:rPr>
          <w:rFonts w:ascii="標楷體" w:hAnsi="標楷體" w:cs="Arial" w:eastAsia="標楷體"/>
          <w:sz w:val="28"/>
          <w:szCs w:val="28"/>
        </w:rPr>
        <w:t>—</w:t>
      </w:r>
      <w:r>
        <w:rPr>
          <w:rFonts w:ascii="標楷體" w:hAnsi="標楷體" w:cs="Arial" w:eastAsia="標楷體"/>
          <w:sz w:val="28"/>
          <w:szCs w:val="28"/>
        </w:rPr>
        <w:t>足球</w:t>
      </w:r>
      <w:r>
        <w:rPr>
          <w:rFonts w:ascii="新細明體;PMingLiU" w:hAnsi="新細明體;PMingLiU" w:cs="Arial"/>
          <w:sz w:val="28"/>
          <w:szCs w:val="28"/>
        </w:rPr>
        <w:t>，</w:t>
      </w:r>
      <w:r>
        <w:rPr>
          <w:rFonts w:ascii="標楷體" w:hAnsi="標楷體" w:cs="Arial" w:eastAsia="標楷體"/>
          <w:sz w:val="28"/>
          <w:szCs w:val="28"/>
        </w:rPr>
        <w:t>實施情形，提請討論。</w:t>
      </w:r>
    </w:p>
    <w:p>
      <w:pPr>
        <w:pStyle w:val="Normal"/>
        <w:spacing w:lineRule="exact" w:line="5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說    明：針對本校</w:t>
      </w:r>
      <w:r>
        <w:rPr>
          <w:rFonts w:eastAsia="標楷體" w:cs="Arial" w:ascii="標楷體" w:hAnsi="標楷體"/>
          <w:sz w:val="28"/>
          <w:szCs w:val="28"/>
        </w:rPr>
        <w:t>104</w:t>
      </w:r>
      <w:r>
        <w:rPr>
          <w:rFonts w:ascii="標楷體" w:hAnsi="標楷體" w:cs="Arial" w:eastAsia="標楷體"/>
          <w:sz w:val="28"/>
          <w:szCs w:val="28"/>
        </w:rPr>
        <w:t>學年度特色課程—足球實施情形進行檢討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Arial" w:eastAsia="標楷體"/>
          <w:sz w:val="28"/>
          <w:szCs w:val="28"/>
        </w:rPr>
        <w:t>決    議：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討論案四：有關本校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教科書評選事項，提請討論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說    明：參考教科書評選表及教科書評選結果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決    議：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討論案五：有關本校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各年級每週學習節數，提請討論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說    明：參考本校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各年級每週學習節數一覽表。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決    議：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臨時動議         散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時間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)</w:t>
      </w:r>
      <w:r>
        <w:br w:type="page"/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五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上大國民小學教科書選用（含自編）版本一覽表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1308"/>
        <w:gridCol w:w="645"/>
        <w:gridCol w:w="322"/>
        <w:gridCol w:w="323"/>
        <w:gridCol w:w="645"/>
        <w:gridCol w:w="646"/>
        <w:gridCol w:w="646"/>
        <w:gridCol w:w="646"/>
        <w:gridCol w:w="648"/>
        <w:gridCol w:w="646"/>
        <w:gridCol w:w="646"/>
        <w:gridCol w:w="646"/>
      </w:tblGrid>
      <w:tr>
        <w:trPr>
          <w:tblHeader w:val="true"/>
          <w:trHeight w:val="1005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級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cs="標楷體"/>
                <w:szCs w:val="24"/>
              </w:rPr>
            </w:pPr>
            <w:r>
              <w:rPr/>
              <w:t>國語</w:t>
            </w:r>
          </w:p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cs="標楷體"/>
                <w:szCs w:val="24"/>
              </w:rPr>
            </w:pPr>
            <w:r>
              <w:rPr/>
              <w:t>本土</w:t>
            </w:r>
          </w:p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語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英語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客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一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>
                <w:sz w:val="18"/>
                <w:szCs w:val="18"/>
              </w:rPr>
              <w:t>何嘉仁</w:t>
            </w:r>
            <w:r>
              <w:rPr>
                <w:sz w:val="16"/>
                <w:szCs w:val="16"/>
              </w:rPr>
              <w:t>HiABC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二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3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三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3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四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3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0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86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五</w:t>
            </w:r>
          </w:p>
          <w:p>
            <w:pPr>
              <w:pStyle w:val="Style39"/>
              <w:spacing w:lineRule="atLeast" w:line="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年</w:t>
            </w:r>
          </w:p>
          <w:p>
            <w:pPr>
              <w:pStyle w:val="Style3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閩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atLeast" w:line="0" w:before="50" w:after="5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六</w:t>
            </w:r>
            <w:r>
              <w:rPr>
                <w:rFonts w:eastAsia="標楷體" w:cs="標楷體" w:ascii="標楷體" w:hAnsi="標楷體"/>
                <w:sz w:val="24"/>
              </w:rPr>
              <w:br/>
            </w:r>
            <w:r>
              <w:rPr>
                <w:rFonts w:ascii="標楷體" w:hAnsi="標楷體" w:cs="標楷體" w:eastAsia="標楷體"/>
                <w:sz w:val="24"/>
              </w:rPr>
              <w:t>年</w:t>
            </w:r>
            <w:r>
              <w:rPr>
                <w:rFonts w:eastAsia="標楷體" w:cs="標楷體" w:ascii="標楷體" w:hAnsi="標楷體"/>
                <w:sz w:val="24"/>
              </w:rPr>
              <w:br/>
            </w:r>
            <w:r>
              <w:rPr>
                <w:rFonts w:ascii="標楷體" w:hAnsi="標楷體" w:cs="標楷體" w:eastAsia="標楷體"/>
                <w:sz w:val="24"/>
              </w:rPr>
              <w:t>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翰林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</w:t>
            </w:r>
            <w:r>
              <w:rPr>
                <w:rFonts w:ascii="標楷體" w:hAnsi="標楷體" w:cs="標楷體" w:eastAsia="標楷體"/>
                <w:color w:val="FF0000"/>
              </w:rPr>
              <w:t>學年度選用版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翰林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南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rPr/>
            </w:pPr>
            <w:r>
              <w:rPr/>
              <w:t>康軒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二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桃園市上大國民小學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每週學習節數一覽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7"/>
        <w:gridCol w:w="2077"/>
        <w:gridCol w:w="2077"/>
        <w:gridCol w:w="2077"/>
      </w:tblGrid>
      <w:tr>
        <w:trPr>
          <w:trHeight w:val="380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exact" w:line="4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領域總節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彈性學習節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477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</w:tr>
      <w:tr>
        <w:trPr>
          <w:trHeight w:val="445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</w:tr>
      <w:tr>
        <w:trPr>
          <w:trHeight w:val="539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二年級：每週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節（彈性學習節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節）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720"/>
        <w:gridCol w:w="720"/>
        <w:gridCol w:w="720"/>
        <w:gridCol w:w="716"/>
        <w:gridCol w:w="1141"/>
        <w:gridCol w:w="1141"/>
        <w:gridCol w:w="1142"/>
      </w:tblGrid>
      <w:tr>
        <w:trPr>
          <w:trHeight w:val="89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4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英語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國語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補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閱讀</w:t>
            </w:r>
          </w:p>
        </w:tc>
      </w:tr>
      <w:tr>
        <w:trPr>
          <w:trHeight w:val="40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shd w:fill="D8D8D8" w:val="clear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註：</w:t>
      </w:r>
      <w:r>
        <w:rPr>
          <w:rFonts w:ascii="標楷體" w:hAnsi="標楷體" w:cs="標楷體" w:eastAsia="標楷體"/>
          <w:b/>
          <w:bCs/>
        </w:rPr>
        <w:t>英語</w:t>
      </w:r>
      <w:r>
        <w:rPr>
          <w:rFonts w:ascii="標楷體" w:hAnsi="標楷體" w:cs="標楷體" w:eastAsia="標楷體"/>
          <w:bCs/>
        </w:rPr>
        <w:t>可運用彈性學習節數或其他相關領域時間實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三、四年級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節（彈性學習節數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節）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8"/>
        <w:gridCol w:w="1018"/>
        <w:gridCol w:w="719"/>
        <w:gridCol w:w="540"/>
        <w:gridCol w:w="540"/>
        <w:gridCol w:w="720"/>
        <w:gridCol w:w="720"/>
        <w:gridCol w:w="540"/>
        <w:gridCol w:w="540"/>
        <w:gridCol w:w="546"/>
        <w:gridCol w:w="567"/>
        <w:gridCol w:w="465"/>
        <w:gridCol w:w="585"/>
      </w:tblGrid>
      <w:tr>
        <w:trPr>
          <w:trHeight w:val="628" w:hRule="atLeast"/>
          <w:cantSplit w:val="true"/>
        </w:trPr>
        <w:tc>
          <w:tcPr>
            <w:tcW w:w="2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康</w:t>
            </w:r>
          </w:p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72" w:hRule="atLeast"/>
          <w:cantSplit w:val="true"/>
        </w:trPr>
        <w:tc>
          <w:tcPr>
            <w:tcW w:w="2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閱</w:t>
            </w:r>
          </w:p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讀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訊</w:t>
            </w:r>
          </w:p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腦</w:t>
            </w:r>
          </w:p>
        </w:tc>
      </w:tr>
      <w:tr>
        <w:trPr>
          <w:trHeight w:val="78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</w:tr>
    </w:tbl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註：</w:t>
      </w:r>
      <w:r>
        <w:rPr>
          <w:rFonts w:ascii="標楷體" w:hAnsi="標楷體" w:cs="標楷體" w:eastAsia="標楷體"/>
          <w:b/>
          <w:bCs/>
        </w:rPr>
        <w:t>本土需放於語文內，英語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節需放於語文內，另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節</w:t>
      </w:r>
      <w:r>
        <w:rPr>
          <w:rFonts w:ascii="標楷體" w:hAnsi="標楷體" w:cs="標楷體" w:eastAsia="標楷體"/>
          <w:bCs/>
        </w:rPr>
        <w:t>可運用彈性學習節數或其他相關領域時間實施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、六年級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節（彈性學習節數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）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1019"/>
        <w:gridCol w:w="720"/>
        <w:gridCol w:w="540"/>
        <w:gridCol w:w="540"/>
        <w:gridCol w:w="720"/>
        <w:gridCol w:w="720"/>
        <w:gridCol w:w="540"/>
        <w:gridCol w:w="540"/>
        <w:gridCol w:w="471"/>
        <w:gridCol w:w="519"/>
        <w:gridCol w:w="585"/>
        <w:gridCol w:w="585"/>
      </w:tblGrid>
      <w:tr>
        <w:trPr>
          <w:trHeight w:val="628" w:hRule="atLeast"/>
          <w:cantSplit w:val="true"/>
        </w:trPr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康</w:t>
            </w:r>
          </w:p>
          <w:p>
            <w:pPr>
              <w:pStyle w:val="Normal"/>
              <w:tabs>
                <w:tab w:val="clear" w:pos="480"/>
                <w:tab w:val="center" w:pos="255" w:leader="none"/>
              </w:tabs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72" w:hRule="atLeast"/>
          <w:cantSplit w:val="true"/>
        </w:trPr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救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</w:p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閱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資訊</w:t>
            </w:r>
          </w:p>
          <w:p>
            <w:pPr>
              <w:pStyle w:val="Normal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電腦</w:t>
            </w:r>
          </w:p>
        </w:tc>
      </w:tr>
      <w:tr>
        <w:trPr>
          <w:trHeight w:val="784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55" w:leader="none"/>
              </w:tabs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440" w:hanging="4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bCs/>
          <w:sz w:val="18"/>
          <w:szCs w:val="18"/>
        </w:rPr>
        <w:t>註：</w:t>
      </w:r>
      <w:r>
        <w:rPr>
          <w:rFonts w:ascii="標楷體" w:hAnsi="標楷體" w:cs="標楷體" w:eastAsia="標楷體"/>
          <w:b/>
          <w:bCs/>
          <w:sz w:val="18"/>
          <w:szCs w:val="18"/>
        </w:rPr>
        <w:t>本土需放於語文內，英語</w:t>
      </w:r>
      <w:r>
        <w:rPr>
          <w:rFonts w:eastAsia="標楷體" w:cs="標楷體" w:ascii="標楷體" w:hAnsi="標楷體"/>
          <w:b/>
          <w:bCs/>
          <w:sz w:val="18"/>
          <w:szCs w:val="18"/>
        </w:rPr>
        <w:t>1</w:t>
      </w:r>
      <w:r>
        <w:rPr>
          <w:rFonts w:ascii="標楷體" w:hAnsi="標楷體" w:cs="標楷體" w:eastAsia="標楷體"/>
          <w:b/>
          <w:bCs/>
          <w:sz w:val="18"/>
          <w:szCs w:val="18"/>
        </w:rPr>
        <w:t>節需放於語文內，另</w:t>
      </w:r>
      <w:r>
        <w:rPr>
          <w:rFonts w:eastAsia="標楷體" w:cs="標楷體" w:ascii="標楷體" w:hAnsi="標楷體"/>
          <w:b/>
          <w:bCs/>
          <w:sz w:val="18"/>
          <w:szCs w:val="18"/>
        </w:rPr>
        <w:t>1</w:t>
      </w:r>
      <w:r>
        <w:rPr>
          <w:rFonts w:ascii="標楷體" w:hAnsi="標楷體" w:cs="標楷體" w:eastAsia="標楷體"/>
          <w:b/>
          <w:bCs/>
          <w:sz w:val="18"/>
          <w:szCs w:val="18"/>
        </w:rPr>
        <w:t>節</w:t>
      </w:r>
      <w:r>
        <w:rPr>
          <w:rFonts w:ascii="標楷體" w:hAnsi="標楷體" w:cs="標楷體" w:eastAsia="標楷體"/>
          <w:bCs/>
          <w:sz w:val="18"/>
          <w:szCs w:val="18"/>
        </w:rPr>
        <w:t>可運用彈性學習節數或其他相關領域時間實施。</w:t>
      </w:r>
    </w:p>
    <w:p>
      <w:pPr>
        <w:pStyle w:val="Normal"/>
        <w:numPr>
          <w:ilvl w:val="0"/>
          <w:numId w:val="0"/>
        </w:numPr>
        <w:spacing w:lineRule="atLeast" w:line="0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color w:val="000000"/>
          <w:kern w:val="2"/>
          <w:sz w:val="28"/>
          <w:szCs w:val="28"/>
        </w:rPr>
        <w:t>陸、全學年學校行事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觀音區上大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一學期行事曆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827"/>
        <w:gridCol w:w="311"/>
        <w:gridCol w:w="1465"/>
        <w:gridCol w:w="2428"/>
        <w:gridCol w:w="2428"/>
        <w:gridCol w:w="2429"/>
      </w:tblGrid>
      <w:tr>
        <w:trPr>
          <w:tblHeader w:val="true"/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德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2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5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發會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備課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課全校返校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入學暨新生家長座談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:30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務會議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5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發教科書、簿本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動閱讀計畫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語言編班作業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後托育開班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招募圖書志工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後照顧特殊身份補助請領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情境佈置：教室、櫥窗及迴廊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繳交班級經營計畫書</w:t>
            </w:r>
          </w:p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贈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5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教育、祖父母日宣導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14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護輪值分配表</w:t>
            </w:r>
          </w:p>
          <w:p>
            <w:pPr>
              <w:pStyle w:val="Normal"/>
              <w:numPr>
                <w:ilvl w:val="0"/>
                <w:numId w:val="14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編排路隊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14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學生緊急聯絡電話名冊</w:t>
            </w:r>
          </w:p>
          <w:p>
            <w:pPr>
              <w:pStyle w:val="Normal"/>
              <w:numPr>
                <w:ilvl w:val="0"/>
                <w:numId w:val="142"/>
              </w:numPr>
              <w:tabs>
                <w:tab w:val="clear" w:pos="480"/>
                <w:tab w:val="left" w:pos="393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組志工（列冊）</w:t>
            </w:r>
          </w:p>
          <w:p>
            <w:pPr>
              <w:pStyle w:val="Normal"/>
              <w:numPr>
                <w:ilvl w:val="0"/>
                <w:numId w:val="14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發掃地用具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25"/>
              <w:numPr>
                <w:ilvl w:val="0"/>
                <w:numId w:val="142"/>
              </w:numPr>
              <w:snapToGrid w:val="false"/>
              <w:spacing w:lineRule="auto" w:line="240"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預防接種卡回收統計表</w:t>
            </w:r>
          </w:p>
          <w:p>
            <w:pPr>
              <w:pStyle w:val="Normal"/>
              <w:numPr>
                <w:ilvl w:val="0"/>
                <w:numId w:val="14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4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numPr>
                <w:ilvl w:val="0"/>
                <w:numId w:val="14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（每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）</w:t>
            </w:r>
          </w:p>
          <w:p>
            <w:pPr>
              <w:pStyle w:val="Normal"/>
              <w:numPr>
                <w:ilvl w:val="0"/>
                <w:numId w:val="14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開始申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糾察隊組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選舉班級自治幹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溫馨家庭照選拔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新生與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轉銜會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反霸凌宣導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友善校園週</w:t>
            </w:r>
          </w:p>
          <w:p>
            <w:pPr>
              <w:pStyle w:val="Normal"/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5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發辨公用品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用品發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開始申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秋季校外教學採購招標（依訓導處提出需求後辦理）</w:t>
            </w:r>
          </w:p>
        </w:tc>
      </w:tr>
      <w:tr>
        <w:trPr>
          <w:trHeight w:val="27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44"/>
              <w:numPr>
                <w:ilvl w:val="0"/>
                <w:numId w:val="15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呈報教職員一覽表</w:t>
            </w:r>
          </w:p>
          <w:p>
            <w:pPr>
              <w:pStyle w:val="Normal"/>
              <w:numPr>
                <w:ilvl w:val="0"/>
                <w:numId w:val="12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上班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開放</w:t>
            </w:r>
          </w:p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小志工組訓</w:t>
            </w:r>
          </w:p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覽</w:t>
            </w:r>
          </w:p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收代辦、教科書補助款請領</w:t>
            </w:r>
          </w:p>
          <w:p>
            <w:pPr>
              <w:pStyle w:val="Normal"/>
              <w:numPr>
                <w:ilvl w:val="0"/>
                <w:numId w:val="12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對各班外籍配偶、原住民、單親、隔代教養、低收入學生人數</w:t>
            </w:r>
          </w:p>
          <w:p>
            <w:pPr>
              <w:pStyle w:val="Normal"/>
              <w:numPr>
                <w:ilvl w:val="0"/>
                <w:numId w:val="12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佈置完成</w:t>
            </w:r>
          </w:p>
          <w:p>
            <w:pPr>
              <w:pStyle w:val="Normal"/>
              <w:numPr>
                <w:ilvl w:val="0"/>
                <w:numId w:val="12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MSS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活動開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健檢調查表</w:t>
            </w:r>
          </w:p>
          <w:p>
            <w:pPr>
              <w:pStyle w:val="Normal"/>
              <w:numPr>
                <w:ilvl w:val="0"/>
                <w:numId w:val="1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高體重測量開始</w:t>
            </w:r>
          </w:p>
          <w:p>
            <w:pPr>
              <w:pStyle w:val="Normal"/>
              <w:numPr>
                <w:ilvl w:val="0"/>
                <w:numId w:val="1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始實施三項競賽</w:t>
            </w:r>
          </w:p>
          <w:p>
            <w:pPr>
              <w:pStyle w:val="Normal"/>
              <w:numPr>
                <w:ilvl w:val="0"/>
                <w:numId w:val="1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包、抽屜安全檢查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日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/9)</w:t>
            </w:r>
          </w:p>
          <w:p>
            <w:pPr>
              <w:pStyle w:val="Style44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間活動開始</w:t>
            </w:r>
          </w:p>
          <w:p>
            <w:pPr>
              <w:pStyle w:val="Style44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Style44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申請審查會議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Style44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課表及課程計畫繳交</w:t>
            </w:r>
          </w:p>
          <w:p>
            <w:pPr>
              <w:pStyle w:val="Style44"/>
              <w:numPr>
                <w:ilvl w:val="0"/>
                <w:numId w:val="124"/>
              </w:numPr>
              <w:tabs>
                <w:tab w:val="clear" w:pos="480"/>
                <w:tab w:val="left" w:pos="39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行車安全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5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八月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申請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禮儀教育宣導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44"/>
              <w:numPr>
                <w:ilvl w:val="0"/>
                <w:numId w:val="157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長代表大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放假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三晨間語文活動開始</w:t>
            </w:r>
          </w:p>
          <w:p>
            <w:pPr>
              <w:pStyle w:val="Normal"/>
              <w:numPr>
                <w:ilvl w:val="0"/>
                <w:numId w:val="11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獎學金申請</w:t>
            </w:r>
          </w:p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轉學生資料建立</w:t>
            </w:r>
          </w:p>
          <w:p>
            <w:pPr>
              <w:pStyle w:val="Normal"/>
              <w:numPr>
                <w:ilvl w:val="0"/>
                <w:numId w:val="11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圖書、補發借書證</w:t>
            </w:r>
          </w:p>
          <w:p>
            <w:pPr>
              <w:pStyle w:val="Normal"/>
              <w:numPr>
                <w:ilvl w:val="0"/>
                <w:numId w:val="11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輟系統填報資料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力檢查（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上學期交通安全委員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健促會議、性別平等會議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上學期期初特教推行委員會，並送至特殊教育輔導團備查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年級戶外教學意願調查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安全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5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檢修填報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申請審查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冊單製作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子女教育補助費申請</w:t>
            </w:r>
          </w:p>
          <w:p>
            <w:pPr>
              <w:pStyle w:val="Normal"/>
              <w:numPr>
                <w:ilvl w:val="0"/>
                <w:numId w:val="147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學年會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60"/>
              </w:numPr>
              <w:autoSpaceDE w:val="false"/>
              <w:snapToGrid w:val="false"/>
              <w:ind w:left="510" w:hanging="5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生學籍資料修訂完成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ind w:left="510" w:hanging="5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節感恩卡比賽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napToGrid w:val="false"/>
              <w:ind w:left="510" w:hanging="51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年級游泳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學期四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推會、輔導教師期初會議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初會議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畫低中高年級校外教學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兒童巡迴畫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~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震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議</w:t>
            </w:r>
          </w:p>
          <w:p>
            <w:pPr>
              <w:pStyle w:val="Normal"/>
              <w:numPr>
                <w:ilvl w:val="0"/>
                <w:numId w:val="8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節電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檢修填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反毒研習</w:t>
            </w:r>
          </w:p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6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閱聯絡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34"/>
              <w:numPr>
                <w:ilvl w:val="0"/>
                <w:numId w:val="164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節活動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籌備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心導護站宣導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深耕勞動概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兒童劇團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毒研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身障學生轉介鑑定安置申請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初志工會議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行車騎乘安全宣導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自行車考照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6~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6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註冊通知單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月份薪津造冊請領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領子女教育補助費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</w:tc>
      </w:tr>
      <w:tr>
        <w:trPr>
          <w:trHeight w:val="56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6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緩召申請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一）</w:t>
            </w:r>
          </w:p>
          <w:p>
            <w:pPr>
              <w:pStyle w:val="Normal"/>
              <w:numPr>
                <w:ilvl w:val="0"/>
                <w:numId w:val="135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6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尿液蟯蟲檢查（一、四年級）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注射</w:t>
            </w:r>
          </w:p>
          <w:p>
            <w:pPr>
              <w:pStyle w:val="Style44"/>
              <w:numPr>
                <w:ilvl w:val="0"/>
                <w:numId w:val="7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災害防護訓練課程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心障礙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6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領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議</w:t>
            </w:r>
          </w:p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櫥窗資料更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7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四年級健康檢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力保健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7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檢修填報</w:t>
            </w:r>
          </w:p>
          <w:p>
            <w:pPr>
              <w:pStyle w:val="Normal"/>
              <w:numPr>
                <w:ilvl w:val="0"/>
                <w:numId w:val="107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子女教育補助造冊請領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yle44"/>
              <w:numPr>
                <w:ilvl w:val="0"/>
                <w:numId w:val="9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報人事異動</w:t>
            </w:r>
          </w:p>
          <w:p>
            <w:pPr>
              <w:pStyle w:val="Style44"/>
              <w:numPr>
                <w:ilvl w:val="0"/>
                <w:numId w:val="9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律扶助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二）</w:t>
            </w:r>
          </w:p>
          <w:p>
            <w:pPr>
              <w:pStyle w:val="Style44"/>
              <w:numPr>
                <w:ilvl w:val="0"/>
                <w:numId w:val="12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報外籍配偶子女就學情形</w:t>
            </w:r>
          </w:p>
          <w:p>
            <w:pPr>
              <w:pStyle w:val="Style44"/>
              <w:numPr>
                <w:ilvl w:val="0"/>
                <w:numId w:val="12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預演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廁所美化、綠化競賽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律扶助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暫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2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犯罪被害人保護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~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extBodyIndent"/>
              <w:numPr>
                <w:ilvl w:val="0"/>
                <w:numId w:val="173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檢修填報</w:t>
            </w:r>
          </w:p>
          <w:p>
            <w:pPr>
              <w:pStyle w:val="TextBodyIndent"/>
              <w:numPr>
                <w:ilvl w:val="0"/>
                <w:numId w:val="57"/>
              </w:numPr>
              <w:snapToGrid w:val="false"/>
              <w:spacing w:before="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費對帳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期中評量試卷命題</w:t>
            </w:r>
          </w:p>
          <w:p>
            <w:pPr>
              <w:pStyle w:val="Normal"/>
              <w:tabs>
                <w:tab w:val="left" w:pos="480" w:leader="none"/>
              </w:tabs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7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包減重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暫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協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度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身障學生轉介鑑定安置申請</w:t>
            </w:r>
          </w:p>
          <w:p>
            <w:pPr>
              <w:pStyle w:val="Normal"/>
              <w:numPr>
                <w:ilvl w:val="0"/>
                <w:numId w:val="101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營養教育宣導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7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月份薪津造冊請領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紀念冊採購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營養教育宣導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午餐工作推行檢討委員會議及需求會議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假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7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午餐工作推行檢討委員會議及需求會議</w:t>
            </w:r>
          </w:p>
          <w:p>
            <w:pPr>
              <w:pStyle w:val="Normal"/>
              <w:numPr>
                <w:ilvl w:val="0"/>
                <w:numId w:val="8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六年級反霸凌不記名普測</w:t>
            </w:r>
          </w:p>
          <w:p>
            <w:pPr>
              <w:pStyle w:val="Normal"/>
              <w:numPr>
                <w:ilvl w:val="0"/>
                <w:numId w:val="89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89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土教育藝文展演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偶劇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檢討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7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期中工作檢討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274" w:hanging="28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8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7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暨成績整理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年級注音符號評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7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年級預防注射</w:t>
            </w:r>
          </w:p>
          <w:p>
            <w:pPr>
              <w:pStyle w:val="Style44"/>
              <w:numPr>
                <w:ilvl w:val="0"/>
                <w:numId w:val="13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心障礙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80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衛消防編組演練及成果資料（匯報新坡消防隊）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會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科慕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競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8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、自然、生活習作檢閱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16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17~12/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8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煙拒檳宣導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  <w:p>
            <w:pPr>
              <w:pStyle w:val="Style44"/>
              <w:numPr>
                <w:ilvl w:val="0"/>
                <w:numId w:val="13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年級校外教學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83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檢修填報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8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室清點還書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三）</w:t>
            </w:r>
          </w:p>
          <w:p>
            <w:pPr>
              <w:pStyle w:val="Style44"/>
              <w:numPr>
                <w:ilvl w:val="0"/>
                <w:numId w:val="6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、社會習作檢閱</w:t>
            </w:r>
          </w:p>
          <w:p>
            <w:pPr>
              <w:pStyle w:val="Style44"/>
              <w:numPr>
                <w:ilvl w:val="0"/>
                <w:numId w:val="6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85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畢旅需求會議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腸病毒宣導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六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協助校內一年級情緒障礙學生鑑定收件申請</w:t>
            </w:r>
          </w:p>
          <w:p>
            <w:pPr>
              <w:pStyle w:val="Normal"/>
              <w:numPr>
                <w:ilvl w:val="0"/>
                <w:numId w:val="73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光基金會校園五合一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2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8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檢修填報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月份薪津造冊</w:t>
            </w:r>
          </w:p>
        </w:tc>
      </w:tr>
      <w:tr>
        <w:trPr>
          <w:trHeight w:val="141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謙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領域會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8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習作檢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8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體驗活動</w:t>
            </w:r>
          </w:p>
          <w:p>
            <w:pPr>
              <w:pStyle w:val="Normal"/>
              <w:numPr>
                <w:ilvl w:val="0"/>
                <w:numId w:val="99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99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89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謙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274" w:hanging="28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/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學年會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書法檢閱</w:t>
            </w:r>
          </w:p>
          <w:p>
            <w:pPr>
              <w:pStyle w:val="Normal"/>
              <w:autoSpaceDE w:val="false"/>
              <w:snapToGrid w:val="false"/>
              <w:ind w:left="368" w:hanging="368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校內語文競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音字形、作文、書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9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腔衛生宣導</w:t>
            </w:r>
          </w:p>
          <w:p>
            <w:pPr>
              <w:pStyle w:val="Normal"/>
              <w:numPr>
                <w:ilvl w:val="0"/>
                <w:numId w:val="10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包減重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119"/>
              </w:numPr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用水系統檢修、水質檢驗</w:t>
            </w:r>
          </w:p>
          <w:p>
            <w:pPr>
              <w:pStyle w:val="Normal"/>
              <w:numPr>
                <w:ilvl w:val="0"/>
                <w:numId w:val="11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7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謙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9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檢閱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語文競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及鄉土語演說、國語及鄉土語朗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34"/>
              </w:numPr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委盃足球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賽程公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3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巡迴輔導教師差旅費申請</w:t>
            </w:r>
          </w:p>
          <w:p>
            <w:pPr>
              <w:pStyle w:val="Normal"/>
              <w:numPr>
                <w:ilvl w:val="0"/>
                <w:numId w:val="13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愛滋病宣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檢修填報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理文書資料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謙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9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9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：（一、二節低年級歌謠律動；三、四節高年級戲劇表演）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yle44"/>
              <w:numPr>
                <w:ilvl w:val="0"/>
                <w:numId w:val="40"/>
              </w:numPr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桃園市觀音區中小學運動會選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賽程公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Style44"/>
              <w:numPr>
                <w:ilvl w:val="0"/>
                <w:numId w:val="4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特教推行委員會</w:t>
            </w:r>
          </w:p>
          <w:p>
            <w:pPr>
              <w:pStyle w:val="Style44"/>
              <w:numPr>
                <w:ilvl w:val="0"/>
                <w:numId w:val="4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宣導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檢修填報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月份薪津造冊請領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填寫半年財務報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3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誠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9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領域會議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委員會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領域會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9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環境整潔週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闖關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終身學習網成果上傳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9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耗品領發統計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結算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i/>
                <w:i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誠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0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numPr>
                <w:ilvl w:val="0"/>
                <w:numId w:val="6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0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繳交寒假作業計畫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期末評量試卷分析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0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推會期末會議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會議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輔導教師會議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蚤市場海報出刊</w:t>
            </w:r>
          </w:p>
          <w:p>
            <w:pPr>
              <w:pStyle w:val="Normal"/>
              <w:numPr>
                <w:ilvl w:val="0"/>
                <w:numId w:val="127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27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上學期交通安全委員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0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14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消防器材、水電、檢修遊戲器材及各項設備檢修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誠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0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05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績統計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英語補救教學期末報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0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：法律大會考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蚤市場義賣、冬令救濟、二手衣物暨學用品回收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期末兌獎活動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06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檢修填報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理欠付款項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1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點校產及財產盤點</w:t>
            </w:r>
          </w:p>
          <w:p>
            <w:pPr>
              <w:pStyle w:val="Normal"/>
              <w:numPr>
                <w:ilvl w:val="0"/>
                <w:numId w:val="11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11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點各班物品</w:t>
            </w:r>
          </w:p>
          <w:p>
            <w:pPr>
              <w:pStyle w:val="Normal"/>
              <w:numPr>
                <w:ilvl w:val="0"/>
                <w:numId w:val="11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回各教室及教師借用之各項公物</w:t>
            </w:r>
          </w:p>
        </w:tc>
      </w:tr>
      <w:tr>
        <w:trPr>
          <w:trHeight w:val="231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20~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</w:t>
            </w:r>
          </w:p>
          <w:p>
            <w:pPr>
              <w:pStyle w:val="Style45"/>
              <w:ind w:left="416" w:hanging="41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07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籍簿冊整理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績統計分析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績單檢核、發放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閱學籍簿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0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資源回收及大掃除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志工會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訓輔工作檢討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0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檢修填報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月份薪津造冊請領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、宿舍、頂樓置物間總整理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桌椅調配及檢修（期初期末各一次）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工作檢討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觀音區上大國民小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二學期行事曆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840"/>
        <w:gridCol w:w="311"/>
        <w:gridCol w:w="1496"/>
        <w:gridCol w:w="2218"/>
        <w:gridCol w:w="2219"/>
        <w:gridCol w:w="2219"/>
      </w:tblGrid>
      <w:tr>
        <w:trPr>
          <w:tblHeader w:val="true"/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德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處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2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1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/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numPr>
                <w:ilvl w:val="0"/>
                <w:numId w:val="9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務會議、課發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1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發教科書、簿本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、櫥窗及迴廊佈置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整理、開放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後托育開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1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護輪值分配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大掃除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糾察、衛生服務隊組訓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隊組訓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整潔、秩序禮貌評比開始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舉班級自治幹部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充掃地用具</w:t>
            </w:r>
          </w:p>
          <w:p>
            <w:pPr>
              <w:pStyle w:val="Normal"/>
              <w:numPr>
                <w:ilvl w:val="0"/>
                <w:numId w:val="10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0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善校園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1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擬定總務工作計劃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辨公、班級用品發放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洗水塔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桌椅調配及檢修（期初期末各一次）</w:t>
            </w:r>
          </w:p>
          <w:p>
            <w:pPr>
              <w:pStyle w:val="Normal"/>
              <w:numPr>
                <w:ilvl w:val="0"/>
                <w:numId w:val="8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8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開始申請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9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1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級務處理，教室布置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1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周三晨間語文活動開始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退換補教科書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代收代辦、教科書補助款請領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課後照顧特殊身份補助款請領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SS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活動開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1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裝儀容檢查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高體重檢查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強資源回收、垃圾分類宣導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間健康操活動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畢旅意願調查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一氧化碳中毒宣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17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審查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6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18"/>
              </w:numPr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委員會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特色足球教育主題教學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學年會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1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調查、安排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力檢查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安全導護站加強宣導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四～五週）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詐騙手法宣導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三～四）</w:t>
            </w:r>
          </w:p>
          <w:p>
            <w:pPr>
              <w:pStyle w:val="Normal"/>
              <w:numPr>
                <w:ilvl w:val="0"/>
                <w:numId w:val="14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4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包減重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2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冊單製作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領子女教育補助費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月份薪津造冊請領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5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領域會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2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六年級戶口名簿影印本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2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班推選模範兒童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下學期交通安全委員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健促會議、性別平等會議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四～五週）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流感宣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23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用水系統檢修、水質檢驗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午餐工作推行委員會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冊單發放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2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4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專評受評</w:t>
            </w:r>
          </w:p>
          <w:p>
            <w:pPr>
              <w:pStyle w:val="Normal"/>
              <w:autoSpaceDE w:val="false"/>
              <w:snapToGrid w:val="false"/>
              <w:ind w:left="40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與評鑑人員配對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2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一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2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種預防注射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模範兒童與校長合照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學期防災演練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禽流感宣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2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10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感恩教育文藝競賽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9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課議課（學習社群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聯絡簿檢閱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模範兒童表揚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明消防宣導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六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P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訓練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年級在地化校外教學活動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27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7~4/26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專書閱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2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內語文競賽</w:t>
            </w:r>
          </w:p>
          <w:p>
            <w:pPr>
              <w:pStyle w:val="Normal"/>
              <w:numPr>
                <w:ilvl w:val="0"/>
                <w:numId w:val="13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試卷命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2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劃親職教育日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宣導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3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報會計報表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2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學年</w:t>
            </w:r>
          </w:p>
          <w:p>
            <w:pPr>
              <w:pStyle w:val="Normal"/>
              <w:autoSpaceDE w:val="false"/>
              <w:snapToGrid w:val="false"/>
              <w:ind w:left="4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3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櫥窗及迴廊佈置更新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3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禮儀教育宣導週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裝儀容檢查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孝月活動（四、五月）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節活動</w:t>
            </w:r>
          </w:p>
          <w:p>
            <w:pPr>
              <w:pStyle w:val="Normal"/>
              <w:numPr>
                <w:ilvl w:val="0"/>
                <w:numId w:val="90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3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月份薪津造冊請領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輔導訪視前置作業準備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9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評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3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二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3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禮儀教育宣導週（七、八週）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教育檢討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注射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畫親職教育日活動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六年級反霸凌記名普測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費對帳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6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領域會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績處理與統計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本土語言選課調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3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體育人才庫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宣導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準備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3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報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國語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生入學報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3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展學生生活教育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酒害及檳榔防治教育宣導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年級游泳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學期四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4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子女教育補助清冊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衛消防編組演練活動及成果資料（匯報新坡消防隊）</w:t>
            </w:r>
          </w:p>
        </w:tc>
      </w:tr>
      <w:tr>
        <w:trPr>
          <w:trHeight w:val="16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30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數學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彙整本土語言調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41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安全檢查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宣導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低年級在地化校外教學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強防災教育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小區長候選人登記</w:t>
            </w:r>
          </w:p>
          <w:p>
            <w:pPr>
              <w:pStyle w:val="Normal"/>
              <w:numPr>
                <w:ilvl w:val="0"/>
                <w:numId w:val="117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42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7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讀書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校外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櫥窗及迴廊佈置更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書室清點還書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自然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教科書評選準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4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年級在地化校外教學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六年級生涯發展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4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份月份薪津造冊請領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教育夏令衛生與飲食安全宣導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4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45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習作檢閱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生造冊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儕教學視導（三）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4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佈小區長選舉公告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區長政見發表會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包減重宣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47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報會計表冊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安全檢修申報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4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年級英語村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學年會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畢業考命題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4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區長投票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呈報視力報表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安全檢查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校一藝馬賽克拼貼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迎風鐵馬行活動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畫暑期活動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9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8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25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領域會議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社群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5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習作檢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5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、煙毒防範宣導週（十七週）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區長宣誓就職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運選手選拔</w:t>
            </w:r>
          </w:p>
          <w:p>
            <w:pPr>
              <w:pStyle w:val="Normal"/>
              <w:numPr>
                <w:ilvl w:val="0"/>
                <w:numId w:val="7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回收數量回報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74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5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4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12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/20 </w:t>
            </w:r>
          </w:p>
          <w:p>
            <w:pPr>
              <w:pStyle w:val="Normal"/>
              <w:numPr>
                <w:ilvl w:val="0"/>
                <w:numId w:val="121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</w:t>
            </w:r>
          </w:p>
          <w:p>
            <w:pPr>
              <w:pStyle w:val="Normal"/>
              <w:autoSpaceDE w:val="false"/>
              <w:snapToGrid w:val="false"/>
              <w:ind w:left="4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馬賽克拼貼</w:t>
            </w:r>
          </w:p>
          <w:p>
            <w:pPr>
              <w:pStyle w:val="Normal"/>
              <w:numPr>
                <w:ilvl w:val="0"/>
                <w:numId w:val="121"/>
              </w:numPr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委員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20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檢閱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班學生成績統計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55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長盃足球賽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典禮會場佈置、預演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班謝師表演會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馬賽克拼貼畢業典禮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5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月份薪津造冊請領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午餐招標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大園地出刊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257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課程計畫編寫</w:t>
            </w:r>
          </w:p>
          <w:p>
            <w:pPr>
              <w:pStyle w:val="Style44"/>
              <w:numPr>
                <w:ilvl w:val="0"/>
                <w:numId w:val="88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試卷命題</w:t>
            </w:r>
          </w:p>
          <w:p>
            <w:pPr>
              <w:pStyle w:val="Style44"/>
              <w:numPr>
                <w:ilvl w:val="0"/>
                <w:numId w:val="8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法檢閱</w:t>
            </w:r>
          </w:p>
          <w:p>
            <w:pPr>
              <w:pStyle w:val="Style44"/>
              <w:numPr>
                <w:ilvl w:val="0"/>
                <w:numId w:val="88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畢業生概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58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期末兌獎活動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彙整自治活動成果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下學期交通安全委員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典禮會場布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59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用水系統檢修、水質檢驗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8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勤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44"/>
              <w:numPr>
                <w:ilvl w:val="0"/>
                <w:numId w:val="128"/>
              </w:numPr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劃暑假作業</w:t>
            </w:r>
          </w:p>
          <w:p>
            <w:pPr>
              <w:pStyle w:val="Normal"/>
              <w:autoSpaceDE w:val="false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260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生蟲及尿液檢查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安全檢查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6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班班級物品回收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勤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務會議、課發會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/1~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44"/>
              <w:numPr>
                <w:ilvl w:val="0"/>
                <w:numId w:val="62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籍簿冊整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29"/>
              </w:numPr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紫錐花特定人員清查作業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62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38"/>
        <w:rPr>
          <w:rFonts w:ascii="標楷體" w:hAnsi="標楷體"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38"/>
        <w:rPr>
          <w:rFonts w:ascii="標楷體" w:hAnsi="標楷體" w:eastAsia="標楷體" w:cs="標楷體"/>
        </w:rPr>
      </w:pPr>
      <w:r>
        <w:rPr>
          <w:rFonts w:eastAsia="標楷體" w:cs="標楷體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標楷體" w:hAnsi="標楷體" w:cs="標楷體" w:eastAsia="標楷體"/>
          <w:b/>
        </w:rPr>
        <w:t>桃園市觀音區上大國民小學</w:t>
      </w:r>
      <w:r>
        <w:rPr>
          <w:rFonts w:eastAsia="標楷體" w:cs="標楷體" w:ascii="標楷體" w:hAnsi="標楷體"/>
          <w:b/>
        </w:rPr>
        <w:t>104</w:t>
      </w:r>
      <w:r>
        <w:rPr/>
        <w:t>學年度第二學期行事曆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839"/>
        <w:gridCol w:w="311"/>
        <w:gridCol w:w="1495"/>
        <w:gridCol w:w="2216"/>
        <w:gridCol w:w="2217"/>
        <w:gridCol w:w="2217"/>
      </w:tblGrid>
      <w:tr>
        <w:trPr>
          <w:tblHeader w:val="true"/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德目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政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          導         處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務會議、課發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發教科書、簿本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整理、開放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後托育開班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導護輪值分配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宣導週（一～二週）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大掃除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糾察、衛生服務隊組訓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隊組訓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整潔、秩序禮貌評比開始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舉班級自治幹部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102"/>
              </w:numPr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充掃地用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擬定總務工作計劃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辨公、班級用品發放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洗水塔</w:t>
            </w:r>
          </w:p>
          <w:p>
            <w:pPr>
              <w:pStyle w:val="Normal"/>
              <w:numPr>
                <w:ilvl w:val="0"/>
                <w:numId w:val="8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桌椅調配及檢修（期初期末各一次）</w:t>
            </w:r>
          </w:p>
          <w:p>
            <w:pPr>
              <w:pStyle w:val="Normal"/>
              <w:numPr>
                <w:ilvl w:val="0"/>
                <w:numId w:val="8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8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開始申請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長委員會</w:t>
            </w:r>
          </w:p>
          <w:p>
            <w:pPr>
              <w:pStyle w:val="Normal"/>
              <w:autoSpaceDE w:val="false"/>
              <w:snapToGrid w:val="false"/>
              <w:ind w:left="374" w:hanging="37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特色足球教學</w:t>
            </w:r>
          </w:p>
          <w:p>
            <w:pPr>
              <w:pStyle w:val="Normal"/>
              <w:snapToGrid w:val="false"/>
              <w:ind w:left="374" w:hanging="37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學年會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寒假作業展</w:t>
            </w:r>
          </w:p>
          <w:p>
            <w:pPr>
              <w:pStyle w:val="Normal"/>
              <w:autoSpaceDE w:val="false"/>
              <w:snapToGrid w:val="false"/>
              <w:ind w:left="500" w:hanging="5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週五晨間語文活動開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退換補教科書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代收代辦、教科書補助款請領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課後照顧特殊身份補助款請領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校內英語說故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裝儀容檢查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高體重檢查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強資源回收、垃圾分類宣導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間健康操活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間足球活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性社團活動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震演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減免審查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領域會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ind w:left="356" w:hanging="356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收六年級戶口名簿影印本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力檢查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溫馨安全導護站加強宣導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三～四週）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詐騙手法宣導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三～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冊單製作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領子女教育補助費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月份薪津造冊請領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同儕教學視導（一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班推選模範兒童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性別教育宣導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宣導週（三～四週）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毒品防治教育宣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用水系統檢修、水質檢驗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午餐工作推行委員會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冊單發放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校內語文競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補種預防注射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腔衛生教育宣導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模範兒童與校長合照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理衛生、性平教育宣導週 （五～六週）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旅行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  <w:p>
            <w:pPr>
              <w:pStyle w:val="Normal"/>
              <w:numPr>
                <w:ilvl w:val="0"/>
                <w:numId w:val="110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感恩教育文藝競賽</w:t>
            </w:r>
          </w:p>
          <w:p>
            <w:pPr>
              <w:pStyle w:val="Normal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欣賞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學年會議</w:t>
            </w:r>
          </w:p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期中評量試卷命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劃親職教育日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宣導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模範兒童獎狀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平教育宣導週（五～六週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報會計報表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374" w:hanging="37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ind w:left="374" w:hanging="37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期中評量試卷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禮儀教育宣導週（七、八週）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裝儀容檢查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孝月活動（四、五月）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菸害防治教育宣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月份薪津造冊請領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輔導訪視前置作業準備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74" w:hanging="37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績處理與統計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本土語言選課調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禮儀教育宣導週（七、八週）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教育檢討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防注射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畫親職教育日活動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六年級霸凌記名普測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6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費對帳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ind w:left="320" w:hanging="32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國語、自然、生活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生入學報到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立體育人才庫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教育宣導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準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會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數學、社會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彙整本土語言調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展學生生活教育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酒害及檳榔防治教育宣導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籌畫一至五年級在地化校外教學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1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子女教育補助清冊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衛消防編組演練活動及成果資料（匯報新坡消防隊）</w:t>
            </w:r>
          </w:p>
        </w:tc>
      </w:tr>
      <w:tr>
        <w:trPr>
          <w:trHeight w:val="1696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報到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校外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櫥窗及迴廊佈置更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書室清點還書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自然習作檢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教科書評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安全檢查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宣導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低年級在地化校外教學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強防災教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2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292" w:hanging="292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領域會議</w:t>
            </w:r>
          </w:p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聯絡簿、書法檢閱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畢業生造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同儕教學視導（三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小鄉長候選人登記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年級在地化校外教學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六年級生涯發展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份月份薪津造冊請領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教育夏令衛生與飲食安全宣導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00" w:hanging="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作文檢閱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佈小鄉長選舉公告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鄉長政見發表會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報會計表冊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安全檢修申報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學年會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畢業考命題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治教育宣導週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鄉長投票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呈報視力報表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安全檢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9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95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足球馬賽克拼貼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畢業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市長獎名單填報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、煙毒防範宣導週（十七週）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鄉長宣誓就職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常識宣導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宣導（消防訓練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3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舍安全、水電照明及各項設備填報檢修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領域會議</w:t>
            </w:r>
          </w:p>
          <w:p>
            <w:pPr>
              <w:pStyle w:val="Normal"/>
              <w:autoSpaceDE w:val="false"/>
              <w:snapToGrid w:val="false"/>
              <w:ind w:left="374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補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ind w:left="500" w:hanging="5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年度課程計畫編寫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期末評量試卷命題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畢業班學生成績統計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長盃足球賽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、煙毒防範宣導週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典禮會場佈置、預演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班謝師表演會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畢業典禮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防器材、遊戲器材填報檢修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月份薪津造冊請領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書歸檔整理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六年級足球馬賽克拼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長委員會</w:t>
            </w:r>
          </w:p>
          <w:p>
            <w:pPr>
              <w:pStyle w:val="Normal"/>
              <w:snapToGrid w:val="false"/>
              <w:ind w:left="374" w:hanging="37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檢送畢業生概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規劃暑假作業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籍簿冊整理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69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煙毒防範宣導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彙整自治活動成果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用水系統檢修、水質檢驗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整修花木、整理水生植物池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勤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大園地出刊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2-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napToGrid w:val="false"/>
              <w:ind w:left="434" w:hanging="43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務會議、課發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績處理與統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寄生蟲及尿液檢查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安全檢查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修體育遊戲器材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溝疏通、校園環境、廁所消毒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班班級物品回收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送會計報表（每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前）</w:t>
            </w:r>
          </w:p>
        </w:tc>
      </w:tr>
      <w:tr>
        <w:trPr>
          <w:trHeight w:val="68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/1~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成績單檢核、發放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檢閱學籍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ind w:left="31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38"/>
        <w:rPr>
          <w:rFonts w:ascii="標楷體" w:hAnsi="標楷體" w:eastAsia="標楷體" w:cs="標楷體"/>
        </w:rPr>
      </w:pPr>
      <w:r>
        <w:rPr>
          <w:rFonts w:eastAsia="標楷體" w:cs="標楷體"/>
        </w:rPr>
      </w:r>
    </w:p>
    <w:p>
      <w:pPr>
        <w:pStyle w:val="Style38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一年級學年教學進度表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教學群：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28"/>
          <w:szCs w:val="28"/>
        </w:rPr>
        <w:t>年級老師 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/>
      </w:pPr>
      <w:r>
        <w:rPr/>
        <w:t>上學期</w:t>
      </w:r>
    </w:p>
    <w:tbl>
      <w:tblPr>
        <w:tblW w:w="1542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937"/>
        <w:gridCol w:w="1499"/>
        <w:gridCol w:w="554"/>
        <w:gridCol w:w="545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</w:tblGrid>
      <w:tr>
        <w:trPr>
          <w:trHeight w:val="76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統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節數</w:t>
            </w:r>
          </w:p>
        </w:tc>
      </w:tr>
      <w:tr>
        <w:trPr>
          <w:trHeight w:val="75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1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之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之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讀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上課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10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大真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我的新學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我是小學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貓咪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之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</w:t>
            </w:r>
          </w:p>
          <w:p>
            <w:pPr>
              <w:pStyle w:val="Normal"/>
              <w:spacing w:lineRule="atLeast" w:line="0"/>
              <w:ind w:left="41" w:firstLine="1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41" w:firstLine="13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暑假作業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讀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上課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10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大真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我是小學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鵝寶寶</w:t>
            </w:r>
          </w:p>
          <w:p>
            <w:pPr>
              <w:pStyle w:val="Normal"/>
              <w:spacing w:lineRule="atLeast" w:line="0"/>
              <w:ind w:left="41" w:firstLine="1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ind w:left="41" w:firstLine="13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90"/>
                <w:sz w:val="20"/>
                <w:szCs w:val="20"/>
              </w:rPr>
              <w:t>暑假作業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來去讀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讀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上課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長短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身體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新同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我是小學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河馬和河狸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讀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上課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長短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清潔我最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新同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校園初體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讀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童謠：嘴嘟嘟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排順序、比多少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清潔我最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學校的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校園初體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笑嘻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4" w:hanging="324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屋下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排順序、比多少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會照顧自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清潔我最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去探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校園初體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翹翹板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去讀冊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鉛筆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屋下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與合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去探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上課！下課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謝謝老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屋下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與合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造型遊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裡最喜歡的地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踏進校園的第一步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上課！下課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龜兔賽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屋下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方盒、圓罐、球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走跑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好多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整潔好習慣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拔蘿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暗晡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方盒、圓罐、球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走跑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敲敲搖搖唱一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整潔好習慣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動物狂歡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0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快跑球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甜蜜的家庭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心肝仔囝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暗晡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30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跳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風捉迷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維護整潔有一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快跑球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做早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鳥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暗晡頭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30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一級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跳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風捉迷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維護整潔有一套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做早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做早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鳥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屋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童謠：隔壁鄰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數到</w:t>
            </w:r>
            <w:r>
              <w:rPr>
                <w:rFonts w:eastAsia="標楷體" w:cs="標楷體" w:ascii="標楷體" w:hAnsi="標楷體"/>
                <w:sz w:val="20"/>
              </w:rPr>
              <w:t>30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我愛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去運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來幫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小小秩序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做早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鳥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冬節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 10</w:t>
            </w:r>
            <w:r>
              <w:rPr>
                <w:rFonts w:ascii="標楷體" w:hAnsi="標楷體" w:cs="標楷體" w:eastAsia="標楷體"/>
                <w:sz w:val="20"/>
              </w:rPr>
              <w:t>以內的加減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我愛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遊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在哪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生活亮起來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小小秩序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吹泡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冬節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 10</w:t>
            </w:r>
            <w:r>
              <w:rPr>
                <w:rFonts w:ascii="標楷體" w:hAnsi="標楷體" w:cs="標楷體" w:eastAsia="標楷體"/>
                <w:sz w:val="20"/>
              </w:rPr>
              <w:t>以內的加減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我愛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遊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吹泡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有你真好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家人與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冬節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 10</w:t>
            </w:r>
            <w:r>
              <w:rPr>
                <w:rFonts w:ascii="標楷體" w:hAnsi="標楷體" w:cs="標楷體" w:eastAsia="標楷體"/>
                <w:sz w:val="20"/>
              </w:rPr>
              <w:t>以內的加減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我愛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夾夾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泡泡比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有你真好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牽手向前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跳房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童謠：阿啾箭阿啾唧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幾點鐘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我愛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夾夾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泡泡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有你真好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牽手向前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門開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錐的動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過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幾點鐘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快樂的一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力早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過新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6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有你真好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好友一籮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爬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放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過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幾點鐘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快樂的一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安回家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團圓年夜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入學前後的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生活大不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爬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年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過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分類整理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快樂的一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安回家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安全小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新年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入學前後的我</w:t>
            </w:r>
          </w:p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能力新發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/>
        <w:t>下學期</w:t>
      </w:r>
    </w:p>
    <w:tbl>
      <w:tblPr>
        <w:tblW w:w="1542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37"/>
        <w:gridCol w:w="1499"/>
        <w:gridCol w:w="554"/>
        <w:gridCol w:w="545"/>
        <w:gridCol w:w="1010"/>
        <w:gridCol w:w="1260"/>
        <w:gridCol w:w="1080"/>
        <w:gridCol w:w="1080"/>
        <w:gridCol w:w="1080"/>
        <w:gridCol w:w="1260"/>
        <w:gridCol w:w="1080"/>
        <w:gridCol w:w="1080"/>
        <w:gridCol w:w="1080"/>
        <w:gridCol w:w="1201"/>
      </w:tblGrid>
      <w:tr>
        <w:trPr>
          <w:trHeight w:val="7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統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節數</w:t>
            </w:r>
          </w:p>
        </w:tc>
      </w:tr>
      <w:tr>
        <w:trPr>
          <w:trHeight w:val="7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1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1.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寒假開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北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n  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2395" cy="123190"/>
                  <wp:effectExtent l="0" t="0" r="0" b="0"/>
                  <wp:docPr id="12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最重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便的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做好該做的事</w:t>
            </w:r>
          </w:p>
          <w:p>
            <w:pPr>
              <w:pStyle w:val="Normal"/>
              <w:tabs>
                <w:tab w:val="clear" w:pos="480"/>
                <w:tab w:val="left" w:pos="1204" w:leader="none"/>
              </w:tabs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該做的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北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2.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一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n  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鳥鼠食菝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2395" cy="12319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最重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便的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做好該做的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該做的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來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3.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/>
                <w:sz w:val="20"/>
              </w:rPr>
              <w:t>鳥鼠食菝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2395" cy="1231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有多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喜歡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交通工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6)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做好該做的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該做的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我來試試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3.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花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有多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喜歡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樹小花我來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做好該做的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我來試試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新的計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3.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花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感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樹小花誰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做好該做的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我來試試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花開的聲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3.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花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以內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我是身體的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樹小花誰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校園新發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作夢的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4.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婦幼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春天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/>
                <w:sz w:val="20"/>
              </w:rPr>
              <w:t>花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春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樹小花我愛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校園新發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小雨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4.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小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風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玩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性別平等教育】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親親大自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妹妹的紅雨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4.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學習測驗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小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風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認識錢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身體魔法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語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玩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親親大自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七彩的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4.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/>
                <w:sz w:val="20"/>
              </w:rPr>
              <w:t>小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風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病了該怎麼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個好病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動腦做玩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親親大自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5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十、和你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我的身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個好病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戶外的天地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親親大自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斑文鳥和小山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十、和你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5.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和你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我的身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康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加減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何不生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的每一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相處的時刻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喜歡這樣的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和你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5.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我的身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康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幾月幾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星期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健康有一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的每一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一家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相處的時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我喜歡這樣的你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主動出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綠池白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5.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統整活動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我的身軀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/>
                <w:sz w:val="20"/>
              </w:rPr>
              <w:t>我的身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康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幾月幾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星期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百發百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愛我的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【家政教育】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相處的時刻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主動出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第一張生日卡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統整活動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5.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/>
                <w:sz w:val="20"/>
              </w:rPr>
              <w:t>運動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康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樂無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咦！好黏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相處的時刻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主動出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扮家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6.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x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y  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/>
                <w:sz w:val="20"/>
              </w:rPr>
              <w:t>運動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月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樂無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黏才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安全一點靈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小心！別受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到海邊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6.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6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x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y  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/>
                <w:sz w:val="20"/>
              </w:rPr>
              <w:t>運動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月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踢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戶外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安全一點靈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小心！別受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、摺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6.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</w:t>
            </w:r>
          </w:p>
          <w:p>
            <w:pPr>
              <w:pStyle w:val="Normal"/>
              <w:autoSpaceDE w:val="false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去學校</w:t>
            </w:r>
          </w:p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/>
                <w:sz w:val="20"/>
              </w:rPr>
              <w:t>運動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月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做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【人權教育】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玩球樂趣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踢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涼快好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安全一點靈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安全有妙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、我是小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6.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學習評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/>
            </w:pPr>
            <w:r>
              <w:rPr>
                <w:rFonts w:ascii="標楷體" w:hAnsi="標楷體" w:cs="標楷體"/>
                <w:sz w:val="20"/>
              </w:rPr>
              <w:t>傳統</w:t>
            </w:r>
            <w:r>
              <w:rPr>
                <w:rFonts w:ascii="標楷體" w:hAnsi="標楷體" w:cs="標楷體"/>
                <w:sz w:val="20"/>
              </w:rPr>
              <w:t>念</w:t>
            </w:r>
            <w:r>
              <w:rPr>
                <w:rFonts w:ascii="標楷體" w:hAnsi="標楷體" w:cs="標楷體"/>
                <w:sz w:val="20"/>
              </w:rPr>
              <w:t>謠</w:t>
            </w:r>
            <w:r>
              <w:rPr>
                <w:rFonts w:ascii="標楷體" w:hAnsi="標楷體" w:cs="標楷體"/>
                <w:sz w:val="20"/>
              </w:rPr>
              <w:t>──</w:t>
            </w:r>
            <w:r>
              <w:rPr>
                <w:rFonts w:ascii="標楷體" w:hAnsi="標楷體" w:cs="標楷體"/>
                <w:sz w:val="20"/>
              </w:rPr>
              <w:t>阿財天頂跋落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五月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做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安全遊樂、健康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樂設備小專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遊樂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涼快好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</w:p>
          <w:p>
            <w:pPr>
              <w:pStyle w:val="Normal"/>
              <w:snapToGrid w:val="false"/>
              <w:ind w:left="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安全一點靈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安全有妙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6.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1"/>
              <w:autoSpaceDE w:val="false"/>
              <w:spacing w:lineRule="exact" w:line="260"/>
              <w:ind w:left="0" w:hanging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總複習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分享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低年級學年教學進度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群：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28"/>
          <w:szCs w:val="28"/>
        </w:rPr>
        <w:t>年級   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二年級教學群 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/>
      </w:pPr>
      <w:r>
        <w:rPr/>
        <w:t>上學期</w:t>
      </w:r>
    </w:p>
    <w:tbl>
      <w:tblPr>
        <w:tblW w:w="1542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937"/>
        <w:gridCol w:w="1499"/>
        <w:gridCol w:w="554"/>
        <w:gridCol w:w="545"/>
        <w:gridCol w:w="1121"/>
        <w:gridCol w:w="1122"/>
        <w:gridCol w:w="1121"/>
        <w:gridCol w:w="1122"/>
        <w:gridCol w:w="1121"/>
        <w:gridCol w:w="1122"/>
        <w:gridCol w:w="1121"/>
        <w:gridCol w:w="1122"/>
        <w:gridCol w:w="1121"/>
        <w:gridCol w:w="1122"/>
      </w:tblGrid>
      <w:tr>
        <w:trPr>
          <w:trHeight w:val="76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統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節數</w:t>
            </w:r>
          </w:p>
        </w:tc>
      </w:tr>
      <w:tr>
        <w:trPr>
          <w:trHeight w:val="75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語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1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一、開學日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水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以內的數【活動一】數一數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護牙好習慣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潔牙大行動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願為大家服務【活動一】我願為大家服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整潔一起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一、開學日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日／二、天亮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水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以內的數【活動三】認識及使用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潔牙大行動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早餐健康吃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【活動二】大家都是好朋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境整潔一起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日／二、天亮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／三、第一次做早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1  Aa  Bb  C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狗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水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二位數的直式加減【活動一】加法直式計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次進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加法直式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次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飲食大原則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【活動二】大家都是好朋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齊心協力來布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／三、第一次做早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書摘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第一次做早餐／四、文字的開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水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二位數的直式加減【活動三】減法直式計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次退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延伸學習】比大小遊戲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吃得對 長得好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水【活動一】生活中的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齊心協力來布置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第一次做早餐／四、文字的開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文字的開始／統整活動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二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量長度【活動一】個別單位的測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公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運動安全有一套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水【活動一】生活中的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行為大發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文字的開始／統整活動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書摘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五、走過小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2  Dd  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二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量長度【活動三】量長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長度的合成和分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我最靈活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的小秘密【活動二】水的小秘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行為大發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五、走過小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過小巷／六、我們的花生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美麗的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二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兩步驟的加減與估算【活動一】兩步驟的加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兩步驟的減法問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跑步高手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跳出活力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的小秘密【活動二】水的小秘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會怎麼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過小巷／六、我們的花生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書摘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花生田／七、給小朋友的信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阮兜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二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兩步驟的加減與估算【活動三】加減混合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處理小傷口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陽光和影子【活動一】陽光和影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會怎麼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花生田／七、給小朋友的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給小朋友的信／統整活動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 Ff  G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阮兜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份家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平行和垂直【活動一】水平線和鉛直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6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除臭大師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7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多喝水不憋尿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子變身秀【活動二】影子變身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社區機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給小朋友的信／統整活動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書摘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樂谷的新鄰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阮兜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份家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平行和垂直【活動二】平行和垂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學我練功夫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影子的秘密【活動三】影子的秘密</w:t>
            </w:r>
          </w:p>
          <w:p>
            <w:pPr>
              <w:pStyle w:val="Normal"/>
              <w:snapToGrid w:val="false"/>
              <w:ind w:left="58" w:firstLine="30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社區機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樂谷的新鄰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0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樂谷的新鄰居／單元主題引導／八、國王的新衣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份家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幾點幾分【活動一】幾點幾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魔鏡新創意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影子的秘密【活動三】影子的秘密</w:t>
            </w:r>
          </w:p>
          <w:p>
            <w:pPr>
              <w:pStyle w:val="Normal"/>
              <w:snapToGrid w:val="false"/>
              <w:ind w:left="58" w:firstLine="30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資源小達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樂谷的新鄰居／單元主題引導／八、國王的新衣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／九、等兔子的農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評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幾點幾分【活動二】數字鐘【活動三】會是幾時幾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團結力量大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命中目標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我家附近【活動一】我家附近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資源小達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／九、等兔子的農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兔子的農夫／十、「聰明」的小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4  Hh  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毛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幾的幾倍【活動一】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一數</w:t>
            </w:r>
          </w:p>
          <w:p>
            <w:pPr>
              <w:pStyle w:val="TextBody"/>
              <w:snapToGrid w:val="false"/>
              <w:spacing w:before="0" w:after="12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連加算式解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拋跑來接球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6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圍圓踢球樂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家附近【活動二】住家附近立體位置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檢查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兔子的農夫／十、「聰明」的小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「聰明」的小熊／十一、庾亮不賣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阮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露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毛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幾的幾倍【活動三】「倍」的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成長的變化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為我們服務的人【活動三】感謝為我們服務的人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檢查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「聰明」的小熊／十一、庾亮不賣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庾亮不賣馬／統整活動三／單元主題引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的心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快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毛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欣賞特別的我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為我們服務的人【活動四】愛護住家環境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我最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庾亮不賣馬／統整活動三／單元主題引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小鎮的柿餅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5  Jj  K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的心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快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毛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的乘法【活動二】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的乘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擬題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學習】乘法遊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我真的很不錯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肯定自己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年快結束了【活動一】一年快結束了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全我最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小鎮的柿餅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做湯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的心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快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承蒙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容量與重量【活動一】容量的直接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容量的間接比較與個別單位比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關愛家人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溫暖過冬天【活動二】溫暖過冬天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愛護校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做湯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的心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日快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承蒙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容量與重量【活動三】重量的直接比較</w:t>
            </w:r>
          </w:p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重量的間接比較與個別單位比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延伸學習】比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6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你說我聽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耶誕鈴聲響【活動三】耶誕鈴聲響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愛護校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／統整活動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6  Ll  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豆花捙倒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承蒙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我是小圓球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身體變成圓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享心意【活動四】分享心意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保新生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／統整活動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上木偶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元宵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承蒙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身體變成圓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大圓和小圓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米食集合嘍【活動一】米食集合嘍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環保新生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上木偶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/>
      </w:pPr>
      <w:r>
        <w:rPr/>
        <w:t>下學期</w:t>
      </w:r>
    </w:p>
    <w:tbl>
      <w:tblPr>
        <w:tblW w:w="15421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37"/>
        <w:gridCol w:w="1499"/>
        <w:gridCol w:w="554"/>
        <w:gridCol w:w="545"/>
        <w:gridCol w:w="1010"/>
        <w:gridCol w:w="1260"/>
        <w:gridCol w:w="1080"/>
        <w:gridCol w:w="1080"/>
        <w:gridCol w:w="1080"/>
        <w:gridCol w:w="1260"/>
        <w:gridCol w:w="1080"/>
        <w:gridCol w:w="1080"/>
        <w:gridCol w:w="1080"/>
        <w:gridCol w:w="1201"/>
      </w:tblGrid>
      <w:tr>
        <w:trPr>
          <w:trHeight w:val="7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行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統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活動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與體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課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活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彈性學習節數</w:t>
            </w:r>
          </w:p>
        </w:tc>
      </w:tr>
      <w:tr>
        <w:trPr>
          <w:trHeight w:val="7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*1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是行道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Unit 1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Nn  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麗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囥人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表徵和化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我想交朋友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我最棒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規畫小高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服務小天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是行道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心智圖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是行道樹／二、歡迎來我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Unit 1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Nn  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麗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囥人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【活動三】認識、使用錢幣及位值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如何交朋友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我最棒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開學我最棒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的環境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美好的環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服務小天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是行道樹／二、歡迎來我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我家／三、種子的旅行</w:t>
            </w:r>
          </w:p>
          <w:p>
            <w:pPr>
              <w:pStyle w:val="Normal"/>
              <w:snapToGrid w:val="false"/>
              <w:ind w:left="146" w:right="24" w:hanging="12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1  </w:t>
            </w:r>
            <w:r>
              <w:rPr>
                <w:rFonts w:eastAsia="標楷體" w:cs="標楷體" w:ascii="標楷體" w:hAnsi="標楷體"/>
                <w:sz w:val="20"/>
              </w:rPr>
              <w:t>Nn  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麗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囥人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【活動一】三位數的加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快樂踩壘包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好的環境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美化環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的助人存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我家／三、種子的旅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種子的旅行／四、綠色的海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廚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囥人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【【活動二】三位數的減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小球輕鬆玩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磁鐵吸住什麼【活動一】磁鐵吸住什麼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的助人存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種子的旅行／四、綠色的海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綠色的海洋／統整活動一／單元主題引導／五、爸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廚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麼介尖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624"/>
              </w:tabs>
              <w:snapToGrid w:val="false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三位數的加減【活動三】加減關係與驗算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延伸學習】多少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1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小小打擊王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磁鐵好好玩【活動二】磁鐵好好玩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一起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綠色的海洋／統整活動一／單元主題引導／五、爸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爸爸／六、我的家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2  </w:t>
            </w:r>
            <w:r>
              <w:rPr>
                <w:rFonts w:eastAsia="標楷體" w:cs="標楷體" w:ascii="標楷體" w:hAnsi="標楷體"/>
                <w:sz w:val="20"/>
              </w:rPr>
              <w:t>Pp  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廚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麼介尖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公尺和公分【活動一】認識公尺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測量和化聚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關係與驗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創意鐘擺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磁鐵好好玩【活動三】磁鐵好好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一起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爸爸／六、我的家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家人／七、黃媽媽的笑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來食好食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廚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麼介尖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公尺和公分【活動三】實測與估測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利用已知的長度，估測物品的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長度的計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動手用腦】比一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拍毽自由行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小動物【活動一】親近小動物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同歡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家人／七、黃媽媽的笑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黃媽媽的笑臉／統整活動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麼介尖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加減應用【活動一】加數未知</w:t>
            </w:r>
          </w:p>
          <w:p>
            <w:pPr>
              <w:pStyle w:val="TextBody"/>
              <w:snapToGrid w:val="false"/>
              <w:spacing w:before="0" w:after="12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減數未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快樂玩飛盤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近小動物【活動二】螞蟻搬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兒童同歡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黃媽媽的笑臉／統整活動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阿婆的良心傘／單元主題引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3  </w:t>
            </w:r>
            <w:r>
              <w:rPr>
                <w:rFonts w:eastAsia="標楷體" w:cs="標楷體" w:ascii="標楷體" w:hAnsi="標楷體"/>
                <w:sz w:val="20"/>
              </w:rPr>
              <w:t>Rr  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火焰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加減應用【活動三】被加數未知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被減數未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我會擲飛盤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可以養小動物嗎【活動三】可以養小動物嗎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歡樂校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阿婆的良心傘／單元主題引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不說話的萬事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火焰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面的大小比較【活動一】面的大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直接比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面的大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間接比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面的大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別單位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追風跑步走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色彩大發現【活動一】色彩大發現</w:t>
            </w:r>
          </w:p>
          <w:p>
            <w:pPr>
              <w:pStyle w:val="Normal"/>
              <w:snapToGrid w:val="false"/>
              <w:ind w:left="58" w:firstLine="30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歡樂校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不說話的萬事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不說話的萬事通／九、書香森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火焰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乘法【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乘法的關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2-6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接龍又接力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生活中的色彩【活動二】生活中的色彩</w:t>
            </w:r>
          </w:p>
          <w:p>
            <w:pPr>
              <w:pStyle w:val="Normal"/>
              <w:snapToGrid w:val="false"/>
              <w:ind w:left="58" w:firstLine="30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走向戶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不說話的萬事通／九、書香森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報到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書香森林／十、小讀者樂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評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乘法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乘法直式紀錄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兩步驟問題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先乘後加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兩步驟問題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先加減乘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社區尋寶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動手愛家園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色彩大集合【活動三】色彩大集合</w:t>
            </w:r>
          </w:p>
          <w:p>
            <w:pPr>
              <w:pStyle w:val="Normal"/>
              <w:snapToGrid w:val="false"/>
              <w:ind w:left="58" w:firstLine="30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走向戶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書香森林／十、小讀者樂園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小讀者樂園／十一、喜歡讀書的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4  </w:t>
            </w:r>
            <w:r>
              <w:rPr>
                <w:rFonts w:eastAsia="標楷體" w:cs="標楷體" w:ascii="標楷體" w:hAnsi="標楷體"/>
                <w:sz w:val="20"/>
              </w:rPr>
              <w:t>Tt  U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跈阿姆去市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【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月日的關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數日數</w:t>
            </w:r>
          </w:p>
          <w:p>
            <w:pPr>
              <w:pStyle w:val="Normal"/>
              <w:snapToGrid w:val="false"/>
              <w:ind w:left="57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數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假日好休閒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旅遊要規畫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雨來了【活動一】雨來了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環境更美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小讀者樂園／十一、喜歡讀書的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提問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喜歡讀書的人／統整活動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奇妙的大自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北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跈阿姆去市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【活動四】認識一星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5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野餐的選擇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6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野外安全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雨天的發現【活動二】雨天的發現</w:t>
            </w:r>
          </w:p>
          <w:p>
            <w:pPr>
              <w:pStyle w:val="Normal"/>
              <w:snapToGrid w:val="false"/>
              <w:ind w:left="58" w:firstLine="3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環境更美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喜歡讀書的人／統整活動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十二、黃狗生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跈阿姆去市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【活動一】分裝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7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親近大自然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-8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珍惜地球資源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雨停了【活動三】雨停了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小綠色生活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十二、黃狗生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黃狗生蛋／十三、九官鳥黑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5  </w:t>
            </w:r>
            <w:r>
              <w:rPr>
                <w:rFonts w:eastAsia="標楷體" w:cs="標楷體" w:ascii="標楷體" w:hAnsi="標楷體"/>
                <w:sz w:val="20"/>
              </w:rPr>
              <w:t>Vv  W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跈阿姆去市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【活動二】認識平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疾病不要來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成長的足跡【活動一】成長的足跡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小綠色生活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黃狗生蛋／十三、九官鳥黑皮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彈性放假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九官鳥黑皮／十四、勇士射太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6  </w:t>
            </w:r>
            <w:r>
              <w:rPr>
                <w:rFonts w:eastAsia="標楷體" w:cs="標楷體" w:ascii="標楷體" w:hAnsi="標楷體"/>
                <w:sz w:val="20"/>
              </w:rPr>
              <w:t>Xx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Yy  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【活動三】等分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症狀大集合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4-3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出遊「藥」注意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家的回顧展【活動二】大家的回顧展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大不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九官鳥黑皮／十四、勇士射太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馬賽克拼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勇士射太陽／統整活動四／月光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Unit 6  </w:t>
            </w:r>
            <w:r>
              <w:rPr>
                <w:rFonts w:eastAsia="標楷體" w:cs="標楷體" w:ascii="標楷體" w:hAnsi="標楷體"/>
                <w:sz w:val="20"/>
              </w:rPr>
              <w:t>Xx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</w:rPr>
              <w:t>Yy  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利便的交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平面圖形與立體形體【活動一】</w:t>
            </w:r>
            <w:r>
              <w:rPr>
                <w:rFonts w:ascii="標楷體" w:hAnsi="標楷體" w:cs="標楷體" w:eastAsia="標楷體"/>
                <w:sz w:val="20"/>
              </w:rPr>
              <w:t>平面</w:t>
            </w:r>
            <w:r>
              <w:rPr>
                <w:rFonts w:ascii="標楷體" w:hAnsi="標楷體" w:cs="標楷體" w:eastAsia="標楷體"/>
                <w:sz w:val="20"/>
              </w:rPr>
              <w:t>、邊和</w:t>
            </w:r>
            <w:r>
              <w:rPr>
                <w:rFonts w:ascii="標楷體" w:hAnsi="標楷體" w:cs="標楷體" w:eastAsia="標楷體"/>
                <w:sz w:val="20"/>
              </w:rPr>
              <w:t>角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正三角形、正方形和長方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跳躍的水滴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待新生活【活動三】期待新生活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大不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勇士射太陽／統整活動四／月光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光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搖囡仔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──肉粽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動物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平面圖形與立體形體【活動三】正方體和長方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溪流到大海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待新生活【活動四】期待新生活</w:t>
            </w:r>
          </w:p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化嘉年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光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閱讀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</w:rPr>
              <w:t>溪流到大海</w:t>
            </w:r>
            <w:r>
              <w:rPr>
                <w:rFonts w:eastAsia="標楷體" w:cs="標楷體" w:ascii="標楷體" w:hAnsi="標楷體"/>
                <w:color w:val="0D0D0D"/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化嘉年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三年級學年教學進度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群：三年級   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高端霞、吳振銘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期</w:t>
      </w:r>
    </w:p>
    <w:tbl>
      <w:tblPr>
        <w:tblW w:w="14882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938"/>
        <w:gridCol w:w="1498"/>
        <w:gridCol w:w="483"/>
        <w:gridCol w:w="482"/>
        <w:gridCol w:w="890"/>
        <w:gridCol w:w="890"/>
        <w:gridCol w:w="890"/>
        <w:gridCol w:w="891"/>
        <w:gridCol w:w="890"/>
        <w:gridCol w:w="1012"/>
        <w:gridCol w:w="890"/>
        <w:gridCol w:w="891"/>
        <w:gridCol w:w="1041"/>
        <w:gridCol w:w="739"/>
        <w:gridCol w:w="890"/>
        <w:gridCol w:w="891"/>
      </w:tblGrid>
      <w:tr>
        <w:trPr>
          <w:trHeight w:val="76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（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爸爸的相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1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Your Nam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節真趣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客家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數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數線上做加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快樂傳接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我會認真學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在哪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根、莖、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教育權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活力小組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家政教育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（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爸爸的相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章電腦生活‧多采多姿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電腦在生活上的應用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腦的誕生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爸爸的相簿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長大這件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1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Your Nam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節真趣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客家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數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數線上做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間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快樂傳接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我會認真學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根、莖、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教育權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活力小組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認識世界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爸爸的相簿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長大這件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一章電腦生活‧多采多姿 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電腦外觀和配備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</w:rPr>
              <w:t>電腦基本配備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長大這件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老寶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1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Your Nam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節真趣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客家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千幾百幾十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球樂樂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我會快樂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我會善用時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花、果實和種子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班級小公民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防災避難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長大這件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老寶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一章電腦生活‧多采多姿 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</w:rPr>
              <w:t>電腦基本配備</w:t>
            </w:r>
          </w:p>
          <w:p>
            <w:pPr>
              <w:pStyle w:val="23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</w:rPr>
              <w:t>電腦週邊配備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老寶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辦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2 Who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節真趣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中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客家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的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棒球樂樂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我的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庭與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花、果實和種子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  </w:t>
            </w:r>
            <w:r>
              <w:rPr>
                <w:rFonts w:ascii="標楷體" w:hAnsi="標楷體" w:cs="標楷體" w:eastAsia="標楷體"/>
                <w:sz w:val="20"/>
              </w:rPr>
              <w:t>班級小公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老寶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辦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章電腦生活‧多采多姿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6</w:t>
            </w:r>
            <w:r>
              <w:rPr>
                <w:rFonts w:ascii="標楷體" w:hAnsi="標楷體" w:cs="標楷體" w:eastAsia="標楷體"/>
                <w:sz w:val="20"/>
              </w:rPr>
              <w:t>電腦周邊用品</w:t>
            </w:r>
          </w:p>
          <w:p>
            <w:pPr>
              <w:pStyle w:val="Style29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-7</w:t>
            </w:r>
            <w:r>
              <w:rPr>
                <w:rFonts w:ascii="標楷體" w:hAnsi="標楷體" w:cs="標楷體" w:eastAsia="標楷體"/>
                <w:sz w:val="20"/>
              </w:rPr>
              <w:t>電腦使用注意事項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辦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2 Who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放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位加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聰目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我的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家庭與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植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功用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  </w:t>
            </w:r>
            <w:r>
              <w:rPr>
                <w:rFonts w:ascii="標楷體" w:hAnsi="標楷體" w:cs="標楷體" w:eastAsia="標楷體"/>
                <w:sz w:val="20"/>
              </w:rPr>
              <w:t>愛班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辦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第一章電腦生活‧多采多姿 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8</w:t>
            </w:r>
            <w:r>
              <w:rPr>
                <w:rFonts w:ascii="標楷體" w:hAnsi="標楷體" w:cs="標楷體" w:eastAsia="標楷體"/>
                <w:sz w:val="20"/>
              </w:rPr>
              <w:t>電腦教室使用守則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點黏又不會太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2 Who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放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退位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樂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耳聰目明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鼻、舌   和皮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我的家庭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家庭的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spacing w:lineRule="exact" w:line="220"/>
              <w:ind w:left="140" w:hanging="1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受力的變化</w:t>
            </w:r>
          </w:p>
          <w:p>
            <w:pPr>
              <w:pStyle w:val="Normal"/>
              <w:spacing w:lineRule="exact" w:line="22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看見我的好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人權教育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點黏又不會太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章電腦使用‧真簡單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認識電腦軟體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開機啟動電腦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點黏又不會太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不一樣的捷運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放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圓和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心、半徑、直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鼻、舌和皮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與同學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我和我的同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spacing w:lineRule="exact" w:line="220"/>
              <w:ind w:left="140" w:hanging="14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受力的變化</w:t>
            </w:r>
          </w:p>
          <w:p>
            <w:pPr>
              <w:pStyle w:val="Normal"/>
              <w:spacing w:lineRule="exact" w:line="22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20"/>
              <w:ind w:left="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展現我的好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性別平等教育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點黏又不會太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不一樣的捷運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章電腦使用‧真簡單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</w:rPr>
              <w:t>滑鼠指指點點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輕鬆和電腦溝通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不一樣的捷運站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馬太鞍的巴拉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Culture &amp; Festivals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It’s Halloween</w:t>
            </w:r>
            <w:r>
              <w:rPr>
                <w:sz w:val="20"/>
              </w:rPr>
              <w:t>!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禮拜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放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圓和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兔愛跳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 與同學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我和我的同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力的探討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  </w:t>
            </w:r>
            <w:r>
              <w:rPr>
                <w:rFonts w:ascii="標楷體" w:hAnsi="標楷體" w:cs="標楷體" w:eastAsia="標楷體"/>
                <w:sz w:val="20"/>
              </w:rPr>
              <w:t>我想變更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不一樣的捷運站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馬太鞍的巴拉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章電腦使用‧真簡單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</w:rPr>
              <w:t>滑鼠指指點點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</w:rPr>
              <w:t>光碟機操作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馬太鞍的巴拉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天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天公落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百、千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乘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牧場綠油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與同學相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和樂相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力的探討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我想變更好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交通安全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馬太鞍的巴拉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章電腦使用‧真簡單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6</w:t>
            </w:r>
            <w:r>
              <w:rPr>
                <w:rFonts w:ascii="標楷體" w:hAnsi="標楷體" w:cs="標楷體" w:eastAsia="標楷體"/>
                <w:sz w:val="20"/>
              </w:rPr>
              <w:t>螢幕和喇叭調整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7</w:t>
            </w:r>
            <w:r>
              <w:rPr>
                <w:rFonts w:ascii="標楷體" w:hAnsi="標楷體" w:cs="標楷體" w:eastAsia="標楷體"/>
                <w:sz w:val="20"/>
              </w:rPr>
              <w:t>關機說</w:t>
            </w:r>
            <w:r>
              <w:rPr>
                <w:rFonts w:eastAsia="標楷體" w:cs="標楷體" w:ascii="標楷體" w:hAnsi="標楷體"/>
                <w:sz w:val="20"/>
              </w:rPr>
              <w:t>bye!bye!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3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This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天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天公落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 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位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圓舞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校園民主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班級的自治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7"/>
                <w:szCs w:val="17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有趣的力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玩的磁鐵玩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</w:rPr>
              <w:t>情緒種子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章電腦使用‧真簡單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8</w:t>
            </w:r>
            <w:r>
              <w:rPr>
                <w:rFonts w:ascii="標楷體" w:hAnsi="標楷體" w:cs="標楷體" w:eastAsia="標楷體"/>
                <w:sz w:val="20"/>
              </w:rPr>
              <w:t>寶貝我的電腦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60" w:hanging="4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傘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淡水小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3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This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天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天公落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  <w:br/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家人相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校園民主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班級的自治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所不在的空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</w:rPr>
              <w:t>情緒種子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家庭教育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傘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淡水小鎮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章視窗操作‧我最行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小視窗實現願望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從</w:t>
            </w:r>
            <w:r>
              <w:rPr>
                <w:rFonts w:eastAsia="標楷體" w:cs="標楷體" w:ascii="標楷體" w:hAnsi="標楷體"/>
                <w:sz w:val="20"/>
              </w:rPr>
              <w:t>windows</w:t>
            </w:r>
            <w:r>
              <w:rPr>
                <w:rFonts w:ascii="標楷體" w:hAnsi="標楷體" w:cs="標楷體" w:eastAsia="標楷體"/>
                <w:sz w:val="20"/>
              </w:rPr>
              <w:t>桌面談起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淡水小鎮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回到鹿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3 Wha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This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時間的跤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相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天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天公落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公升和毫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毫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公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化與死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校園民主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召開班級會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特性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情緒週記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環境教育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淡水小鎮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回到鹿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章視窗操作‧我最行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視窗標準化介面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</w:rPr>
              <w:t>小滑鼠變魔術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回到鹿港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參觀安平古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4 Is This a Tre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天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客家農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 公升和毫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墊上滾翻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校園民主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學校自治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特性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情緒週記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品格教育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回到鹿港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參觀安平古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章視窗操作‧我最行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5</w:t>
            </w:r>
            <w:r>
              <w:rPr>
                <w:rFonts w:ascii="標楷體" w:hAnsi="標楷體" w:cs="標楷體" w:eastAsia="標楷體"/>
                <w:sz w:val="20"/>
              </w:rPr>
              <w:t>桌面美化和設定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6</w:t>
            </w:r>
            <w:r>
              <w:rPr>
                <w:rFonts w:ascii="標楷體" w:hAnsi="標楷體" w:cs="標楷體" w:eastAsia="標楷體"/>
                <w:sz w:val="20"/>
              </w:rPr>
              <w:t>常用軟體</w:t>
            </w:r>
            <w:r>
              <w:rPr>
                <w:rFonts w:eastAsia="標楷體" w:cs="標楷體" w:ascii="標楷體" w:hAnsi="標楷體"/>
                <w:sz w:val="20"/>
              </w:rPr>
              <w:t>new</w:t>
            </w:r>
            <w:r>
              <w:rPr>
                <w:rFonts w:ascii="標楷體" w:hAnsi="標楷體" w:cs="標楷體" w:eastAsia="標楷體"/>
                <w:sz w:val="20"/>
              </w:rPr>
              <w:t>一下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參觀安平古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聽神木說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4 Is This a Tre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得人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加與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與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估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併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箱我不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參與學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豐富的學習內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特性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校園安全急轉彎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環境教育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參觀安平古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聽神木說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認識鍵盤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標準鍵盤指法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聽神木說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4 Is This a Tre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器變把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得人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除法算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與倍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步向前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參與學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豐富的學習內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空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氣的應用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校園安全急轉彎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能源教育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聽神木說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英文輸入練習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文字變變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5 What Color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得人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與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法直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快來跑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參與學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進行戶外學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溶解的現象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  </w:t>
            </w:r>
            <w:r>
              <w:rPr>
                <w:rFonts w:ascii="標楷體" w:hAnsi="標楷體" w:cs="標楷體" w:eastAsia="標楷體"/>
                <w:sz w:val="20"/>
              </w:rPr>
              <w:t>居家安全搜查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文字變變變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</w:rPr>
              <w:t>英文輸入練習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文字變變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數字好好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sz w:val="20"/>
              </w:rPr>
              <w:t>Lesson 5 What Color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得人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樂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新體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參與學習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進行戶外學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溶解的現象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  </w:t>
            </w:r>
            <w:r>
              <w:rPr>
                <w:rFonts w:ascii="標楷體" w:hAnsi="標楷體" w:cs="標楷體" w:eastAsia="標楷體"/>
                <w:sz w:val="20"/>
              </w:rPr>
              <w:t>居家安全搜查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文字變變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數字好好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</w:rPr>
              <w:t>校園打字專家</w:t>
            </w:r>
            <w:r>
              <w:rPr>
                <w:rFonts w:eastAsia="標楷體" w:cs="標楷體" w:ascii="標楷體" w:hAnsi="標楷體"/>
                <w:sz w:val="20"/>
              </w:rPr>
              <w:t>cai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數字好好玩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Lesson 5 What Color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拚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四分之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新體驗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安全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校園安全維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溶解的量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  </w:t>
            </w:r>
            <w:r>
              <w:rPr>
                <w:rFonts w:ascii="標楷體" w:hAnsi="標楷體" w:cs="標楷體" w:eastAsia="標楷體"/>
                <w:sz w:val="20"/>
              </w:rPr>
              <w:t>健康的生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數字好好玩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</w:rPr>
              <w:t>英打鍵盤練習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</w:rPr>
              <w:t>傳送成績給老師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進步的社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物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拚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的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  安全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校園安全維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溶解的量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待客的禮儀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家庭教育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神射手與賣油翁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7</w:t>
            </w:r>
            <w:r>
              <w:rPr>
                <w:rFonts w:ascii="標楷體" w:hAnsi="標楷體" w:cs="標楷體" w:eastAsia="標楷體"/>
                <w:sz w:val="20"/>
              </w:rPr>
              <w:t>英打字例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打字遊戲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念謠──羞羞羞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歡喜來過節──歡喜聖誕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拚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和周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形的內部、外部與周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周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喜來舞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　安全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我會注意安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精采的比賽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溶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溶解的例子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感恩同樂會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國防教育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＊生命教育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評量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7</w:t>
            </w:r>
            <w:r>
              <w:rPr>
                <w:rFonts w:ascii="標楷體" w:hAnsi="標楷體" w:cs="標楷體" w:eastAsia="標楷體"/>
                <w:sz w:val="20"/>
              </w:rPr>
              <w:t>英打字例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打字遊戲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二白鶴的禮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360" w:hanging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清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揣令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  <w:br/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毽子拍踢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　安全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我會注意安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精采的比賽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3  </w:t>
            </w:r>
            <w:r>
              <w:rPr>
                <w:rFonts w:ascii="標楷體" w:hAnsi="標楷體" w:cs="標楷體" w:eastAsia="標楷體"/>
                <w:sz w:val="20"/>
              </w:rPr>
              <w:t>感恩同樂會</w:t>
            </w:r>
          </w:p>
          <w:p>
            <w:pPr>
              <w:pStyle w:val="113"/>
              <w:ind w:lef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二白鶴的禮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章英文輸入‧輕鬆打</w:t>
            </w:r>
          </w:p>
          <w:p>
            <w:pPr>
              <w:pStyle w:val="Style29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8</w:t>
            </w:r>
            <w:r>
              <w:rPr>
                <w:rFonts w:ascii="標楷體" w:hAnsi="標楷體" w:cs="標楷體" w:eastAsia="標楷體"/>
                <w:sz w:val="20"/>
              </w:rPr>
              <w:t>英打通進階練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學期</w:t>
      </w:r>
    </w:p>
    <w:tbl>
      <w:tblPr>
        <w:tblW w:w="14882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938"/>
        <w:gridCol w:w="1498"/>
        <w:gridCol w:w="483"/>
        <w:gridCol w:w="482"/>
        <w:gridCol w:w="890"/>
        <w:gridCol w:w="890"/>
        <w:gridCol w:w="890"/>
        <w:gridCol w:w="891"/>
        <w:gridCol w:w="890"/>
        <w:gridCol w:w="1012"/>
        <w:gridCol w:w="890"/>
        <w:gridCol w:w="891"/>
        <w:gridCol w:w="861"/>
        <w:gridCol w:w="919"/>
        <w:gridCol w:w="890"/>
        <w:gridCol w:w="891"/>
      </w:tblGrid>
      <w:tr>
        <w:trPr>
          <w:trHeight w:val="76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許願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1 How Old Are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琪的浴間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阿弟牯肖麼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位數的整十、整百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十的整十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球小天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我們居住的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認識居住的地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課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色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蔬菜的成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的寶貝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家政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許願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章中文輸入‧頂呱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輸入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注音切換和打法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許願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晒棉被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1 How Old Are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琪的浴間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阿弟牯肖麼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與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球小天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球向前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我們居住的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認識居住的地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課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蔬菜的成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來種菜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的寶貝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認識世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許願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晒棉被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章中文輸入‧頂呱呱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注音切換和打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字音字形練習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2" w:firstLine="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晒棉被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下雨的時候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1 How Old Are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琪的浴間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阿弟牯肖麼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毫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毫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位換算與比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球向前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我們居住的地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地方的公共場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跳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蔬菜的成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走進自然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防災避難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114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晒棉被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下雨的時候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章中文輸入‧頂呱呱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中打計時測驗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下雨的時候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追風車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2 Touch Your Ear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洗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阿弟牯上學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 毫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長度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長度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居家安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居民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多元的生活方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跳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蔬菜的成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照顧蔬菜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走進自然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下雨的時候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追風車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五章中文輸入‧頂呱呱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融入國語文練習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6wordpa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書編輯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4" w:hanging="43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追風車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2 Touch Your Ear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洗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阿弟牯上學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位分數的累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的加法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安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居民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居民的相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跳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家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蔬菜的成長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蔬菜長大了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資源探索隊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性別平等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追風車隊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章檔案管理‧有妙方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檔案管理的重要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檔案和資料夾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我要給風加上顏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Lesson 2 Touch Your Ear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洗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阿弟牯上學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 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分母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數與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樂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霸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居民的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居民的相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跳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家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水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資源探索隊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海洋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我要給風加上顏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六章檔案管理‧有妙方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檔案總管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檢視和排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我要給風加上顏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黃金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3 Can You </w:t>
            </w:r>
            <w:r>
              <w:rPr>
                <w:sz w:val="20"/>
              </w:rPr>
              <w:t>Sing</w:t>
            </w:r>
            <w:r>
              <w:rPr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囡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洗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阿弟牯恁生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謠欣賞初一到初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餘數的規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槓上小玩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居民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商店與生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家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水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和水蒸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尋寶樂趣多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人權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我要給風加上顏色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黃金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六章檔案管理‧有妙方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選取、複製、搬移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刪除和資源回收筒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黃金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最後的決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3 Can You </w:t>
            </w:r>
            <w:r>
              <w:rPr>
                <w:sz w:val="20"/>
              </w:rPr>
              <w:t>Sing</w:t>
            </w:r>
            <w:r>
              <w:rPr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踢跤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阿爸種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15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織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玩平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居民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商店與生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色彩魔術師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超級變變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水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尋寶樂趣多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黃金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最後的決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小小畫家‧塗塗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腦畫畫變簡單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啟動小畫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準備畫布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最後的決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3 Can You </w:t>
            </w:r>
            <w:r>
              <w:rPr>
                <w:sz w:val="20"/>
              </w:rPr>
              <w:t>Sing</w:t>
            </w:r>
            <w:r>
              <w:rPr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踢跤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阿爸種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織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 周長和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格子算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乘法求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撐木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、搭肩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居民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購物有學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階遊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樹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奇妙的水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和冰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校服務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交通安全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最後的決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七章小小畫家‧塗塗鴨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準備畫布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畫畫做中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開門一　彩色的天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Review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踢跤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阿爸種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drawing>
                <wp:inline distT="0" distB="0" distL="0" distR="0">
                  <wp:extent cx="158115" cy="1441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2" t="-279" r="-262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織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與應用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大考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居民消費與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 購物與環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階遊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樹的姿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校服務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開門一　彩色的天幕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七章小小畫家‧塗塗鴨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畫畫做中學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重疊變化造型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4" w:hanging="43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油桐花‧五月雪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Review 1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熱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地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 公斤和公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公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公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學問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地方的組織與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居住地方的組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階遊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樹的姿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的身體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校服務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家庭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油桐花‧五月雪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七章小小畫家‧塗塗鴨</w:t>
            </w:r>
          </w:p>
          <w:p>
            <w:pPr>
              <w:pStyle w:val="27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階繪圖工具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大自然的美術館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4 Is Your Mother a </w:t>
            </w:r>
            <w:r>
              <w:rPr>
                <w:sz w:val="20"/>
              </w:rPr>
              <w:t>Doctor</w:t>
            </w:r>
            <w:r>
              <w:rPr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熱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地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 公斤和公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吃才健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地方的組織與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居住地方的組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來唱你來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的運動方式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服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大自然的美術館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八章進階彩繪‧小祕訣</w:t>
            </w:r>
          </w:p>
          <w:p>
            <w:pPr>
              <w:pStyle w:val="Style4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階功能真好用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完成一幅畫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92" w:hanging="29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臺灣的山椒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Lesson 4 Is Your Mother a </w:t>
            </w:r>
            <w:r>
              <w:rPr>
                <w:sz w:val="20"/>
              </w:rPr>
              <w:t>Doctor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Culture &amp; Festivals – Mother’s 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熱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地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加減與除兩步驟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除兩步驟解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愛的鴨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地方的組織與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  參與地方的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來唱你來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動物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服務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品格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臺灣的山椒魚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八章進階彩繪‧小祕訣 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完成一幅畫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Lesson 4 Is Your Mother a </w:t>
            </w:r>
            <w:r>
              <w:rPr>
                <w:sz w:val="20"/>
              </w:rPr>
              <w:t>Doctor</w:t>
            </w:r>
            <w:r>
              <w:rPr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身體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熱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各行各業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謠欣賞月光光（一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除法的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除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體動一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地方的組織與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  參與地方的活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來唱你來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情緒會轉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動物的身體和運動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動物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安全追追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八章進階彩繪‧小祕訣</w:t>
            </w:r>
          </w:p>
          <w:p>
            <w:pPr>
              <w:pStyle w:val="Style4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圖形翻轉、縮放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文字工具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00" w:hanging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蟬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Lesson 5 </w:t>
            </w:r>
            <w:r>
              <w:rPr>
                <w:sz w:val="20"/>
              </w:rPr>
              <w:t>Sh</w:t>
            </w:r>
            <w:r>
              <w:rPr>
                <w:sz w:val="20"/>
              </w:rPr>
              <w:t>e Is Tal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夜市的好食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踅夜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懶尸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天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與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有一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 地方的故事與特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居住地方的故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是大明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氣象報告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社區安全追追追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消費者保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主題引導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蟬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八章進階彩繪‧小祕訣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尺寸和檔案格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蟬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小紅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5 </w:t>
            </w:r>
            <w:r>
              <w:rPr>
                <w:sz w:val="20"/>
              </w:rPr>
              <w:t>Sh</w:t>
            </w:r>
            <w:r>
              <w:rPr>
                <w:sz w:val="20"/>
              </w:rPr>
              <w:t>e Is Tal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夜市的好食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踅夜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懶尸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與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學樂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健康生活有一套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停 看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 地方的故事與特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地方的特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樹下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保持好心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氣象報告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改善社區環境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反毒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蟬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小紅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九章網際網路‧探險家</w:t>
            </w:r>
          </w:p>
          <w:p>
            <w:pPr>
              <w:pStyle w:val="Style4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網際網路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啟動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ie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和網站瀏覽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彈性放假</w:t>
            </w:r>
          </w:p>
          <w:p>
            <w:pPr>
              <w:pStyle w:val="Normal"/>
              <w:autoSpaceDE w:val="false"/>
              <w:snapToGrid w:val="false"/>
              <w:ind w:left="48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小紅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巨人的花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0"/>
              </w:rPr>
              <w:t xml:space="preserve">Lesson 5 </w:t>
            </w:r>
            <w:r>
              <w:rPr>
                <w:sz w:val="20"/>
              </w:rPr>
              <w:t>Sh</w:t>
            </w:r>
            <w:r>
              <w:rPr>
                <w:sz w:val="20"/>
              </w:rPr>
              <w:t>e Is Tal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夜市的好食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踅夜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懶尸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 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位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與長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遠離運動傷害</w:t>
            </w:r>
          </w:p>
          <w:p>
            <w:pPr>
              <w:pStyle w:val="Normal"/>
              <w:spacing w:lineRule="atLeast" w:line="0"/>
              <w:ind w:left="100" w:right="120" w:hanging="1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繞物   接力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 地方的故事與特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地方的特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狂歡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觀測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改善社區環境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環境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小紅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巨人的花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九章網際網路‧探險家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的最愛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馬賽克拼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ind w:left="434" w:hanging="43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巨人的花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神筆馬良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夜市的好食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踅夜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懶尸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 小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繞物接力跑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來闖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 居住地方的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生活中的問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狂歡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觀測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改善社區環境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環境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巨人的花園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神筆馬良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九章網際網路‧探險家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搜尋引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點通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firstLine="2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napToGrid w:val="false"/>
              <w:ind w:left="434" w:hanging="43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神筆馬良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念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金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喜來過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月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懶尸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 生活中的表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價格表與節目時刻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功課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車時刻表與票價表練習園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來闖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    居住地方的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 生活中的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打造新家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偶劇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與生活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週</w:t>
            </w:r>
          </w:p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＊家庭教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神筆馬良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第九章網際網路‧探險家</w:t>
            </w:r>
          </w:p>
          <w:p>
            <w:pPr>
              <w:pStyle w:val="Style4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首頁設定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影音多媒體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開門二　拜訪火燒島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before="120" w:after="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複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學煞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謠欣賞水打一雙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與應用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  <w:br/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來闖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 居住地方的發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 打造新家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偶劇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認識天氣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氣與生活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複習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開門二　拜訪火燒島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第九章網際網路‧探險家 </w:t>
            </w:r>
          </w:p>
          <w:p>
            <w:pPr>
              <w:pStyle w:val="Style41"/>
              <w:spacing w:before="240" w:after="6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-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影音多媒體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231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23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231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中年級學年教學進度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群：四年級   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蔡耀輝、徐靜如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938"/>
        <w:gridCol w:w="1498"/>
        <w:gridCol w:w="483"/>
        <w:gridCol w:w="482"/>
        <w:gridCol w:w="890"/>
        <w:gridCol w:w="890"/>
        <w:gridCol w:w="890"/>
        <w:gridCol w:w="891"/>
        <w:gridCol w:w="890"/>
        <w:gridCol w:w="890"/>
        <w:gridCol w:w="890"/>
        <w:gridCol w:w="891"/>
        <w:gridCol w:w="890"/>
        <w:gridCol w:w="890"/>
        <w:gridCol w:w="890"/>
        <w:gridCol w:w="891"/>
      </w:tblGrid>
      <w:tr>
        <w:trPr>
          <w:trHeight w:val="76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大地巨人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en Plus Fiv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月光光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輕鬆上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環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校園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月亮的故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月亮的表面像什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性別不一樣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地巨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台灣鄉鎮地名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由軟體認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編輯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大地巨人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里山上看日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en Plus Fiv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月光光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億以內的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輕鬆上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環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校園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觀測月亮的位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 xml:space="preserve">性別不一樣？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阿里山上看日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台灣鄉鎮地名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編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目符號與編號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格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卡製作比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阿里山上看日出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秋色入山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Ten Plus Fiv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月光光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角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玩躲避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桌球好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居住的型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的視覺藝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月亮位置的變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多元欣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阿里山上看日出／三、秋色入山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台灣鄉鎮地名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製格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避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稻子成長日記講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秋色入山林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I Want a Hamburg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課月光光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角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桌球好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合院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生活中的視覺藝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月亮的形狀怎樣變化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月亮觀測日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多元欣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色入山林／統整活動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台灣鄉鎮地名由來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章拼寫檢查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一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開門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種樹的人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I Want a Hamburg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北風摎日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整數的乘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危險就在身邊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合院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自然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月亮觀測日記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</w:rPr>
              <w:t>月形變化的規律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主動做家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種樹的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單車逍遙遊報名單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格插入與分割合併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永遠的馬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I Want a Hamburg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北風摎日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整數的乘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怕的火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廟宇與老街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自然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哪裡可以看到水域環境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拜訪水域環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主動做家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永遠的馬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單車逍遙遊報名單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欄列設定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入字元圖片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永遠的馬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海倫˙凱勒的奇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May I Help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活的環境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大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北風摎日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體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救護小先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廟宇與老街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生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自然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拜訪水域環境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水生植物的生長方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溫馨相處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永遠的馬偕／五、海倫．凱勒的奇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單車逍遙遊報名單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格框線及網底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稻米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海倫˙凱勒的奇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讀書報告—林書豪的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May I Help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急性的阿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北風摎日頭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體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親水遊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灌溉設施與農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只要我長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水生植物的生長方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水生植物的外形和構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溫馨相處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海倫．凱勒的奇蹟／六、讀書報告｜林書豪的故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咖啡小專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定樣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米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I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讀書報告—林書豪的故事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攀登生命的高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May I Help You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急性的阿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天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師傅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整數的除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跑步充電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土地與肥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只要我長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水生植物的外形和構造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水生動物的外形和構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行前筆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讀書報告｜林書豪的故事／七、攀登生命的高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咖啡小專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樣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攀登生命的高峰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急性的阿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河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整數的除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跑步充點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跳躍樂無窮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傳統的生活作息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聲音萬花筒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水生動物的外形和構造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愛護水域環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行前筆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攀登生命的高峰／統整活動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咖啡小專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首與頁尾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0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防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稻米課程活動檢討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二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、美味的一堂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阿寶感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河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量的複名數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跳躍樂無窮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體適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傳統的生活作息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聲音萬花筒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光如何行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戶外新體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八、美味的一堂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咖啡小專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入目錄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割稻體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、美味的一堂課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走進蒙古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ere I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阿寶感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河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量的複名數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神奇的營養素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代的生活作息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律動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光的反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戶外新體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美味的一堂課／九、走進蒙古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數位排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定頁面分欄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世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走進蒙古包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建築界的長頸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ere I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阿寶感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河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三角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飲食運動要注意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代的生活作息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律動之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水中的物體影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文化活動知多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走進蒙古包／十、建築界的長頸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數位排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版文字設定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建築界的長頸鹿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ere Is She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身軀會講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阿寶感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七姑星 七姊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三角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前翻接後滾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傳統節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舞蹈欣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光的折射現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文化活動知多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建築界的長頸鹿／統整活動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數位排版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幅標題製作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統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開門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沙漠之舟—駱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What Are You Doing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臺灣古早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七姑星 七姊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整數四則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箱上小精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繩索體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傳統節慶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音樂與聲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彩虹色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社區活動快樂</w:t>
            </w:r>
            <w:r>
              <w:rPr>
                <w:rFonts w:eastAsia="標楷體" w:cs="標楷體" w:ascii="標楷體" w:hAnsi="標楷體"/>
                <w:sz w:val="20"/>
              </w:rPr>
              <w:t>G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沙漠之舟｜駱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數位排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圖設定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統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元主題引導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、水果們的晚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Lesson 5 What Are You Doing?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ulture &amp; Festivals</w:t>
            </w:r>
            <w:r>
              <w:rPr>
                <w:rFonts w:eastAsia="標楷體" w:cs="標楷體" w:ascii="標楷體" w:hAnsi="標楷體"/>
                <w:sz w:val="20"/>
              </w:rPr>
              <w:t xml:space="preserve"> Merry Christmas!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臺灣古早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七姑星 七姊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整數四則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輕快來跳繩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代的節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音樂與聲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生活中的色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由探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社區活動快樂</w:t>
            </w:r>
            <w:r>
              <w:rPr>
                <w:rFonts w:eastAsia="標楷體" w:cs="標楷體" w:ascii="標楷體" w:hAnsi="標楷體"/>
                <w:sz w:val="20"/>
              </w:rPr>
              <w:t>G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水果們的晚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試算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介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輸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身高體表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種稻成果展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、水果們的晚會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、兩兄弟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What Are You Doing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臺灣古早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氣象諺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牙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代的節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音樂與節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各種交通工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交通工具的演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環境大探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水果們的晚會／十二、兩兄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試算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成績單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、兩兄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、茶山裡的畫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What Are You Doing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臺灣古早物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風鼓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氣象諺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腔疾病知多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新風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音樂與節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交通工具的演進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腳踏車的構造和功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</w:rPr>
              <w:t>機車、汽車的構造和功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環境大探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兩兄弟／十三、茶山裡的畫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試算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刪欄列與設定欄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式設定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、茶山裡的畫家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、完璧歸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──天烏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氣象諺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時間的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護齒大作戰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新風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音樂與和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製作玩具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推動交通工具的能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環保好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茶山裡的畫家／十四、完璧歸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阿舍茶軒銷售統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函數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函數使用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、完璧歸趙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──重陽節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詩吟唱──尋隱者不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氣象諺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時間的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空間造型派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地圖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音樂與和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生活中的能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環保好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完璧歸趙／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阿舍茶軒銷售統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函數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式編輯器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圍爐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大自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欣賞氣象諺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擊鞋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鄉的地圖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音樂與旋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科學閱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環保好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阿舍茶軒銷售統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函數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對位址與絕對位址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938"/>
        <w:gridCol w:w="1498"/>
        <w:gridCol w:w="483"/>
        <w:gridCol w:w="482"/>
        <w:gridCol w:w="890"/>
        <w:gridCol w:w="890"/>
        <w:gridCol w:w="890"/>
        <w:gridCol w:w="891"/>
        <w:gridCol w:w="890"/>
        <w:gridCol w:w="890"/>
        <w:gridCol w:w="890"/>
        <w:gridCol w:w="891"/>
        <w:gridCol w:w="890"/>
        <w:gridCol w:w="890"/>
        <w:gridCol w:w="890"/>
        <w:gridCol w:w="891"/>
      </w:tblGrid>
      <w:tr>
        <w:trPr>
          <w:trHeight w:val="76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綜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避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望黎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 xml:space="preserve"> Time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課 坐車遶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整數四則混合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傳接與投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組對抗賽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祖先的來源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我是什麼樣貌的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自然的時鐘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間的單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探索興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望黎明／二、心動不如行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圖表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表精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飾圖表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望黎明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心動不如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 xml:space="preserve"> Time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課 坐車遶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公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傳接躲避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桌球小天地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祖先的來源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我是什麼樣貌的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古人的計時方法</w:t>
            </w:r>
          </w:p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沙漏怎樣計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</w:rPr>
              <w:t>探索興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動不如行動／三、一束鮮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七章圖表應用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飾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章資料庫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排序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格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心動不如行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一束鮮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1 What</w:t>
            </w:r>
            <w:r>
              <w:rPr>
                <w:rFonts w:eastAsia="標楷體" w:cs="標楷體" w:ascii="標楷體" w:hAnsi="標楷體"/>
                <w:sz w:val="20"/>
              </w:rPr>
              <w:t xml:space="preserve"> Time Is It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是寶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課 坐車遶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公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桌球小天地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鄉的開發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捕捉剎那間的動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沙漏怎樣計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擺與計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</w:rPr>
              <w:t>達人的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一束鮮花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章資料庫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篩選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一束鮮花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Where Are Nicky and Nini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一課 坐車遶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四邊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成長路快慢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鄉的開發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口的變化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我來說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擺與計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計時工具與生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</w:rPr>
              <w:t>家族聚會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國王的噴泉／四、米食飄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章資料庫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群組與大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算表列印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午餐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一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開門一　國王的噴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米食飄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Where Are Nicky and Nini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課七姑星　七姊妹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四邊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青春你我他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口的變化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我來說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物品能讓水移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水怎樣在細縫中移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</w:rPr>
              <w:t>家族聚會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／五、遠方的來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press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報的定義及準備工作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米食飄香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遠方的來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2 Where Are Nicky and Nini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課七姑星　七姊妹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四邊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心與尊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口的組成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、「偶」的創意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水怎樣在細縫中移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活中的毛細現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家庭休閒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方的來信／六、掌中天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press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介面認識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遠方的來信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掌中天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He Doing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節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二課七姑星　七姊妹（二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億以上的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單槓變化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農、牧業和漁業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、「偶」的創意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樣讓水流出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家庭休閒趣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／七、請到我的家鄉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press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個簡報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足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掌中天地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請到我的家鄉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3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</w:rPr>
              <w:t>s He Doing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便利个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令仔欣賞　揣令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木上平衡行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農、牧業和漁業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工業和服務業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我的身體會說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奇妙的連通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</w:rPr>
              <w:t>傳遞關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／統整活動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簡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press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片新增與刪除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、請到我的家鄉來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三課有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一起鈴來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工業和服務業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我的身體會說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昆蟲的特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</w:rPr>
              <w:t>傳遞關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章範本管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換背景主題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二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三課有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概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天搖地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業的分工與合作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童話世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拜訪校園裡的昆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</w:rPr>
              <w:t>小志工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照亮地球的發明家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章範本管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景管理與簡報範本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、照亮地球的發明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at Do You Like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環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三課有孝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周長與面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颱風來襲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業的分工與合作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業的新發展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童話世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飼養昆蟲的準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</w:rPr>
              <w:t>小志工行動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臺灣昆蟲知己｜｜李淳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章範本管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片母片設計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報到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游泳教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、臺灣昆蟲知己─李淳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at Do You Like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煮菜學問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周長與面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線條之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產業的新發展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快樂影舞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飼養昆蟲的準備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昆蟲保母日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</w:rPr>
              <w:t>溝通不簡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章投影片編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面配置及段落格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目符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源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卡比賽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、處處皆學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at Do You Like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煮菜學問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快樂的跳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早期的運輸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快樂影舞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昆蟲保母日記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昆蟲的成長變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</w:rPr>
              <w:t>溝通不簡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章投影片編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格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圖及垂直文字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4 What Do You Like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機關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煮菜學問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耳鼻喉健康診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早期的運輸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聽見校園中的樂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昆蟲的成長變化</w:t>
            </w:r>
          </w:p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愛護昆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</w:rPr>
              <w:t>溝通金頭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她是我姐姐／十一、臺灣的孩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章投影片編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超連結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開門二　她是我姐姐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、臺灣的孩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Do You Like Birds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四課煮菜學問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數的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耳鼻喉守護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代的運輸發展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聽見校園中的樂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8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讓燈泡發亮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電路的串聯與並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</w:rPr>
              <w:t>溝通金頭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／十二、跳蚤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章效果製作與放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片模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片變換效果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毒教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、臺灣的孩子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二、跳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Do You Like Birds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ulture </w:t>
            </w:r>
            <w:r>
              <w:rPr>
                <w:rFonts w:eastAsia="標楷體" w:cs="標楷體" w:ascii="標楷體" w:hAnsi="標楷體"/>
                <w:sz w:val="20"/>
              </w:rPr>
              <w:t>&amp;</w:t>
            </w:r>
            <w:r>
              <w:rPr>
                <w:rFonts w:eastAsia="標楷體" w:cs="標楷體" w:ascii="標楷體" w:hAnsi="標楷體"/>
                <w:sz w:val="20"/>
              </w:rPr>
              <w:t xml:space="preserve"> Festivals </w:t>
            </w:r>
            <w:r>
              <w:rPr>
                <w:rFonts w:eastAsia="標楷體" w:cs="標楷體" w:ascii="標楷體" w:hAnsi="標楷體"/>
                <w:sz w:val="20"/>
              </w:rPr>
              <w:t>It’s the Dragon Boat Festival!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和樂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山歌欣賞　娘親渡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數的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棒棒相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代的運輸發展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夢想起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電路的串聯與並聯</w:t>
            </w:r>
          </w:p>
          <w:p>
            <w:pPr>
              <w:pStyle w:val="51"/>
              <w:tabs>
                <w:tab w:val="clear" w:pos="329"/>
                <w:tab w:val="left" w:pos="445" w:leader="none"/>
              </w:tabs>
              <w:spacing w:lineRule="auto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物品會導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</w:rPr>
              <w:t>公園搜查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跳蚤／十三、動物啟示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章效果製作與放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件變換效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片列印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彈性放假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二、跳蚤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三、動物啟示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Do You Like Birds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五課猴仔个祖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小數的計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耐力小鐵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沙坑小飛人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訊息交通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夢想起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電的小馬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</w:rPr>
              <w:t>公園搜查線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動物啟示錄／十四、愛心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章海洋之星海報設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1dr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面設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換效果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馬賽克拼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十三、動物啟示錄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、愛心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Lesson 5 Do You Like Birds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車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五課猴仔个祖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統計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游泳前哨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訊息交通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和諧的共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製作通電玩具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電真方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</w:rPr>
              <w:t>公園樂遊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／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章海洋之星海報設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術字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圖取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陣圖文字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2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、愛心樹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祖師公、媽媽的面、回鄉偶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五課猴仔个祖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統計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游泳前哨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交通與距離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、音樂風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由探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</w:rPr>
              <w:t>公園樂遊遊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章海洋之星海報設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案文字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整活動四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2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第五課猴仔个祖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游泳前哨站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交通與距離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、音樂風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科學閱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</w:rPr>
              <w:t>達人的故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章花草巷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e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填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條繪製</w:t>
            </w:r>
          </w:p>
        </w:tc>
      </w:tr>
      <w:tr>
        <w:trPr>
          <w:trHeight w:val="65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五年級學年教學進度表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教學群：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ascii="標楷體" w:hAnsi="標楷體" w:cs="標楷體" w:eastAsia="標楷體"/>
          <w:sz w:val="28"/>
          <w:szCs w:val="28"/>
        </w:rPr>
        <w:t>年級   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唐嘉輝、徐千婷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35"/>
        <w:gridCol w:w="1492"/>
        <w:gridCol w:w="480"/>
        <w:gridCol w:w="482"/>
        <w:gridCol w:w="731"/>
        <w:gridCol w:w="1134"/>
        <w:gridCol w:w="709"/>
        <w:gridCol w:w="717"/>
        <w:gridCol w:w="823"/>
        <w:gridCol w:w="823"/>
        <w:gridCol w:w="897"/>
        <w:gridCol w:w="992"/>
        <w:gridCol w:w="709"/>
        <w:gridCol w:w="850"/>
        <w:gridCol w:w="709"/>
        <w:gridCol w:w="851"/>
        <w:gridCol w:w="753"/>
      </w:tblGrid>
      <w:tr>
        <w:trPr>
          <w:trHeight w:val="76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數學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【生涯發展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和人人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人公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數與分數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大顯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籃球天地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傳球變化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海洋中的臺灣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們的臺灣</w:t>
            </w:r>
          </w:p>
          <w:p>
            <w:pPr>
              <w:pStyle w:val="Web"/>
              <w:spacing w:lineRule="atLeast" w:line="240"/>
              <w:ind w:left="750" w:hanging="7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</w:t>
            </w:r>
          </w:p>
          <w:p>
            <w:pPr>
              <w:pStyle w:val="Web"/>
              <w:spacing w:lineRule="atLeast" w:line="240" w:before="280" w:after="0"/>
              <w:ind w:left="750" w:hanging="7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lineRule="atLeast" w:line="240" w:before="120" w:after="0"/>
              <w:ind w:left="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113"/>
              <w:spacing w:lineRule="atLeast" w:line="240"/>
              <w:ind w:left="0" w:hanging="1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113"/>
              <w:spacing w:lineRule="atLeast" w:line="240"/>
              <w:ind w:left="1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千變萬化的手</w:t>
            </w:r>
          </w:p>
          <w:p>
            <w:pPr>
              <w:pStyle w:val="113"/>
              <w:spacing w:lineRule="atLeast" w:line="240"/>
              <w:ind w:left="1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認識世界】</w:t>
            </w:r>
            <w:r>
              <w:rPr>
                <w:rFonts w:eastAsia="標楷體" w:cs="標楷體" w:ascii="標楷體" w:hAnsi="標楷體"/>
                <w:sz w:val="20"/>
              </w:rPr>
              <w:t>x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內的位置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預防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數與分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／二、秋江獨釣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和人人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人公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小數與分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大顯身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神射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我們的臺灣</w:t>
            </w:r>
          </w:p>
          <w:p>
            <w:pPr>
              <w:pStyle w:val="241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240" w:before="0" w:after="280"/>
              <w:ind w:left="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舒伯特之歌</w:t>
            </w:r>
          </w:p>
          <w:p>
            <w:pPr>
              <w:pStyle w:val="Web"/>
              <w:spacing w:lineRule="atLeast" w:line="240"/>
              <w:ind w:left="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漫畫學習教室</w:t>
            </w:r>
          </w:p>
          <w:p>
            <w:pPr>
              <w:pStyle w:val="Web"/>
              <w:spacing w:lineRule="atLeast" w:line="240"/>
              <w:ind w:left="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千變萬化的手</w:t>
            </w:r>
          </w:p>
          <w:p>
            <w:pPr>
              <w:pStyle w:val="Web"/>
              <w:spacing w:lineRule="atLeast" w:line="240" w:before="280" w:after="0"/>
              <w:ind w:left="750" w:hanging="7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內的位置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預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／二、秋江獨釣【家政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江獨釣／三、智救養馬人【家政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和人人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人公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  <w:p>
            <w:pPr>
              <w:pStyle w:val="Item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大顯身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神射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球共舞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海洋與臺灣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19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pacing w:lineRule="atLeast" w:line="240" w:before="120" w:after="0"/>
              <w:ind w:left="1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113"/>
              <w:spacing w:lineRule="atLeast" w:line="240"/>
              <w:ind w:left="1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113"/>
              <w:spacing w:lineRule="atLeast" w:line="240"/>
              <w:ind w:left="1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</w:rPr>
              <w:t>千變萬化的手</w:t>
            </w:r>
          </w:p>
          <w:p>
            <w:pPr>
              <w:pStyle w:val="113"/>
              <w:spacing w:lineRule="atLeast" w:line="240"/>
              <w:ind w:left="750" w:hanging="75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一天內的位置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江獨釣／三、智救養馬人【家政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智救養馬人／統整活動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欲賣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人公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大顯身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球共舞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海洋文化藝術館一日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</w:rPr>
              <w:t>舒伯特之歌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四季日升日落的變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災害應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智救養馬人／統整活動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湖濱散記【環境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How’s the Weath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欲賣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十字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大顯身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球共舞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富饒的臺灣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地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</w:rPr>
              <w:t>漫畫學習教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太陽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太陽對生活的影響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趣相投【生涯發展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因數與倍數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湖濱散記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湖濱散記／五、火星人，你好嗎？【資訊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行行出狀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伯欲賣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十字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平面圖形</w:t>
            </w:r>
          </w:p>
          <w:p>
            <w:pPr>
              <w:pStyle w:val="Contents1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伸出友誼的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入新團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氣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成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湖濱散記／五、火星人，你好嗎？【資訊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火星人，你好嗎？／六、溪谷間的野鳥【環境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十字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平面圖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伸出友誼的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限精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自然環境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</w:rPr>
              <w:t>電影主題曲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雙手組合變化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【生涯發展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平面圖形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火星人，你好嗎？／六、溪谷間的野鳥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發表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溪谷間的野鳥／七、熊與鮭魚【海洋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發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ere Are You Going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十字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整數四則計算</w:t>
            </w:r>
          </w:p>
          <w:p>
            <w:pPr>
              <w:pStyle w:val="Contents1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伸出友誼的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生我才必有用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心比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一起「看見臺灣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</w:rPr>
              <w:t>動手畫漫畫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構造與功能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溪谷間的野鳥／七、熊與鮭魚【海洋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熊與鮭魚／統整活動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會算會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揣令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整數四則計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、 揪團 來運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防之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臺灣史話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早期的臺灣名稱與歷史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</w:rPr>
              <w:t>美麗新世界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繁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學習經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整數四則計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熊與鮭魚／統整活動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 &amp; Exam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風景上蓋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運動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整數四則計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、 揪團 來運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觸即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歷史與教育措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植物世界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植物的分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p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之繪圖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0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【生涯發展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風景上蓋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運動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異分母分數的加減</w:t>
            </w:r>
          </w:p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、 揪團 來運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傳千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拜訪「全臺首學」─孔廟之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氧氣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學習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異分母分數的加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／九、田裡的魔法師【生涯發展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風景上蓋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運動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、 揪團 來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傳千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愛運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城與鄉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的城鄉變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氧氣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學習問題【資訊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享的力量／九、田裡的魔法師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田裡的魔法師／十、繞道而行【生涯發展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 How Do You Feel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真正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風景上蓋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運動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線對稱圖形</w:t>
            </w:r>
          </w:p>
          <w:p>
            <w:pPr>
              <w:pStyle w:val="Contents1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、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長大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現代臺灣的城鄉風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二氧化碳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靈照相機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線對稱圖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田裡的魔法師／十、繞道而行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村遊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繞道而行／統整活動三</w:t>
            </w:r>
          </w:p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村遊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遶夜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線對稱圖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、成長的喜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補給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愛自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尋找枋橋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廟會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大自然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繞道而行／統整活動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詩二首【生涯發展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遶夜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面積</w:t>
            </w:r>
          </w:p>
          <w:p>
            <w:pPr>
              <w:pStyle w:val="Contents1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、成長的喜悅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生女生做朋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交通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各時期的交通運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感恩與祝福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空氣與燃燒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燃燒與滅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面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詩二首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詩二首／十二、我，不是現在的我【資訊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What Do You Want for Dinner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遶夜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面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大力水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量的泉源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挺立支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臺灣交通向前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</w:rPr>
              <w:t>感恩與祝福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聲世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近大自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讀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詩二首／十二、我，不是現在的我【資訊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，不是現在的我／十三、筆記四則【資訊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estival: Christ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歡喜過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九暝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遶夜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正方體、長方體和球</w:t>
            </w:r>
          </w:p>
          <w:p>
            <w:pPr>
              <w:pStyle w:val="Contents1"/>
              <w:snapToGrid w:val="false"/>
              <w:ind w:left="24" w:right="24" w:hanging="0"/>
              <w:rPr>
                <w:rFonts w:ascii="標楷體" w:hAnsi="標楷體" w:cs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大力水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力拔山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看臺灣百年鐵道發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</w:rPr>
              <w:t>補光捉影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</w:rPr>
              <w:t>掌中乾坤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聲音的變化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言萬花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正方體、長方體和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，不是現在的我／十三、筆記四則【資訊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筆記四則／十四、小樹【環境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語、歡喜來過節──正月調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美食大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揣令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正方體、長方體和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、安全行、平安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的安全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車安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群體角色與自我發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群體中的角色</w:t>
            </w: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性別平等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</w:rPr>
              <w:t>音樂裡的故事</w:t>
            </w:r>
          </w:p>
          <w:p>
            <w:pPr>
              <w:pStyle w:val="Style23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【認識世界】</w:t>
            </w:r>
            <w:r>
              <w:rPr>
                <w:rFonts w:eastAsia="標楷體" w:cs="標楷體" w:ascii="標楷體" w:hAnsi="標楷體"/>
                <w:sz w:val="20"/>
              </w:rPr>
              <w:t>x1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</w:rPr>
              <w:t>聖誕節排演活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聲音的變化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【人權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筆記四則／十四、小樹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小樹、統整活動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金縷衣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──月光掖佇東門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角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圖</w:t>
            </w:r>
          </w:p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、安全行、平安動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救援系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、做自己的主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</w:rPr>
              <w:t>說個故事真有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聲音的變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小樹、統整活動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xam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金縷衣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──月光掖佇東門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角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躍動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彈跳遊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躍高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會放大鏡、不平凡的慷慨─陳樹菊傳記的閱讀筆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</w:rPr>
              <w:t>說個故事真有趣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聲音的探討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噪音對生活的影響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新風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xcel</w:t>
            </w:r>
          </w:p>
        </w:tc>
      </w:tr>
      <w:tr>
        <w:trPr>
          <w:trHeight w:val="2619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Wonders of the Worl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講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角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46050" cy="13525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躍動精靈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式跳高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3 </w:t>
            </w:r>
            <w:r>
              <w:rPr>
                <w:rFonts w:ascii="標楷體" w:hAnsi="標楷體" w:cs="標楷體" w:eastAsia="標楷體"/>
                <w:sz w:val="20"/>
              </w:rPr>
              <w:t>圖畫故事書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Style23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35"/>
        <w:gridCol w:w="1492"/>
        <w:gridCol w:w="480"/>
        <w:gridCol w:w="482"/>
        <w:gridCol w:w="822"/>
        <w:gridCol w:w="901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  <w:gridCol w:w="851"/>
        <w:gridCol w:w="753"/>
      </w:tblGrid>
      <w:tr>
        <w:trPr>
          <w:trHeight w:val="76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數學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努力請從今日始【生涯發展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Get Ready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honics Revie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林仔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 一二三過臺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分數乘法</w:t>
            </w:r>
          </w:p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持拍大進擊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桌球對對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社會生活規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活中的規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星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分數乘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努力請從今日始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之法律規範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從容容 穩穩當當【生涯發展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tarter Un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林仔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 一二三過臺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體積</w:t>
            </w:r>
          </w:p>
          <w:p>
            <w:pPr>
              <w:pStyle w:val="92"/>
              <w:snapToGrid w:val="false"/>
              <w:ind w:left="10" w:right="1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一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樂活桌球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飛天白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做個好國民</w:t>
            </w:r>
          </w:p>
          <w:p>
            <w:pPr>
              <w:pStyle w:val="Style3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測星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的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從容容 穩穩當當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之法律規範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時間的主人【生涯發展教育】</w:t>
            </w:r>
          </w:p>
          <w:p>
            <w:pPr>
              <w:pStyle w:val="Normal"/>
              <w:spacing w:lineRule="exact" w:line="240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  <w:p>
            <w:pPr>
              <w:pStyle w:val="Normal"/>
              <w:spacing w:lineRule="exact" w:line="240"/>
              <w:ind w:left="57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林仔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 一二三過臺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體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一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飛天白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運動規則知多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拒絕網路霸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交響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體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時間的主人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民俗藝品收藏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 一二三過臺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容積</w:t>
            </w:r>
          </w:p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六、飲食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飲食學問大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世界飲食大不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的族群與多元文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多采多姿的文化拼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星星的世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的移動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交響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【資訊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1 What Day Is Toda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民俗藝品收藏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臺灣食透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容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、飲食面面觀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買得用心吃得安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生命禮俗、節慶與祭典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大觀園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探討【生涯發展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容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【資訊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【家政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民俗藝品收藏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臺灣食透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小數乘法與估算</w:t>
            </w:r>
          </w:p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六、飲食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飲食安全自己把關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消費小達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茶山涼亭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行為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探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【家政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【資訊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新故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民俗藝品收藏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臺灣食透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小數乘法與估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二、矯健好身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後滾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建築與生活空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多樣化的早期建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生殖方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衝突的處理【生涯發展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小數乘法與估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【資訊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空城計【生涯發展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2 What Subjects Do You Lik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快樂的童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歇睏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臺灣食透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生活中使用的大單位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二、矯健好身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滾翻分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現代化的生活空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生殖方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溝通【生涯發展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空城計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&amp;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Exam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快樂的童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歇睏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福爾摩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童謠欣賞 客家年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生活中使用的大單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、 檳榔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紅脣故事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拒絕檳榔入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森林裡的圖書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動物的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幫動物做分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家事妙招【家政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生活中使用的大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【生涯發展教育】</w:t>
            </w:r>
          </w:p>
          <w:p>
            <w:pPr>
              <w:pStyle w:val="Normal"/>
              <w:spacing w:lineRule="exact" w:line="240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快樂的童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歇睏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電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單元七、 檳榔物語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檳榔防制總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臺灣的經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各時期的經濟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水溶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家事妙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使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閃亮的山谷【環境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快樂的童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來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電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 水中健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安全悠游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游泳池須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各時期的經濟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空間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水溶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當省電達人【家政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閃亮的山谷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報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？【生涯發展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快樂的童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鬥陣來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電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表面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 水中健將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池畔「泳」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經濟向前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築中的空間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酸鹼性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當省電達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？【生涯發展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3: How Many Lions Are The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鬥陣迎鬧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迎媽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電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比率與百分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 水中健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划水換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捷式聯合動作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游泳保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騎上國際舞臺的臺灣鐵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水溶液的性質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溶液的導電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族群知多少【性別平等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比率與百分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【環境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鬥陣迎鬧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迎媽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萬能个朋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比率與百分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八、樂在其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親親家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政府與人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不同時期的在臺政府與治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鄉我的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族群知多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山豬學校，飛鼠大學【環境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鬥陣迎鬧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迎媽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萬能个朋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時間的計算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八、樂在其中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與家人相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不同時期的在臺政府與治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家鄉我的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聚一家親【人權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時間的計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山豬學校，飛鼠大學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【環境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 4 Does It Have Two Ey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萬能个朋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時間的計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八、樂在其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出遊準備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快樂鐵馬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人民當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</w:rPr>
              <w:t>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舞獅祭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測量力的大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聚一家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心得寫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彈性放假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【環境教育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Festival: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The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Dragon Boat Festiv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唸謠──十二生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科技新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客家大戲三山國王傳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怎樣解題</w:t>
            </w:r>
          </w:p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超越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跑在最前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障礙跑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蹲踞式起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放大鏡、尋訪臺灣民主的先驅∣蔣渭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然之美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設計師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怎樣解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馬賽克拼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─夜雨寄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──天燈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標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客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客家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怎樣解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超越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力衝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足下風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足壇風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臺灣的未來發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臺灣社會的公共議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然之美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摩擦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設計師【環境教育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尊敬大地【環境教育】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log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 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&amp;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Exam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客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客家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足下風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前進自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、更美好的家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力與運動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物體運動的快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ords Around the Worl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足下風雲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傳球遊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上大國小</w:t>
      </w:r>
      <w:r>
        <w:rPr>
          <w:rFonts w:eastAsia="標楷體" w:cs="標楷體" w:ascii="標楷體" w:hAnsi="標楷體"/>
          <w:sz w:val="32"/>
          <w:szCs w:val="32"/>
        </w:rPr>
        <w:t>104</w:t>
      </w:r>
      <w:r>
        <w:rPr>
          <w:rFonts w:ascii="標楷體" w:hAnsi="標楷體" w:cs="標楷體" w:eastAsia="標楷體"/>
          <w:sz w:val="32"/>
          <w:szCs w:val="32"/>
        </w:rPr>
        <w:t>學年度六年級學年教學進度表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群：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ascii="標楷體" w:hAnsi="標楷體" w:cs="標楷體" w:eastAsia="標楷體"/>
          <w:sz w:val="28"/>
          <w:szCs w:val="28"/>
        </w:rPr>
        <w:t>年級老師  日期：</w:t>
      </w:r>
      <w:r>
        <w:rPr>
          <w:rFonts w:eastAsia="標楷體" w:cs="標楷體" w:ascii="標楷體" w:hAnsi="標楷體"/>
          <w:sz w:val="28"/>
          <w:szCs w:val="28"/>
        </w:rPr>
        <w:t>104.07.01</w:t>
      </w:r>
    </w:p>
    <w:p>
      <w:pPr>
        <w:pStyle w:val="Normal"/>
        <w:rPr/>
      </w:pPr>
      <w:r>
        <w:rPr/>
        <w:t>上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35"/>
        <w:gridCol w:w="1492"/>
        <w:gridCol w:w="480"/>
        <w:gridCol w:w="482"/>
        <w:gridCol w:w="822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>
          <w:trHeight w:val="76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數學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.3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返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朱子治家格言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新細明體;PMingLiU" w:hAnsi="新細明體;PMingLiU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對台灣看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好食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客家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與最小公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營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amil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第一單元東瀛來的統治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</w:rPr>
              <w:t>日治時代的殖民統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一、悠游水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氣中的水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待的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一、最大公因數與最小公倍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朱子治家格言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繪圖軟體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 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操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親會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暑假作業展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朱子治家格言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神奇的藍絲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假作業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</w:t>
            </w:r>
            <w:r>
              <w:rPr>
                <w:rFonts w:cs="Arial"/>
                <w:sz w:val="20"/>
                <w:szCs w:val="20"/>
              </w:rPr>
              <w:t>’</w:t>
            </w:r>
            <w:r>
              <w:rPr>
                <w:rFonts w:cs="Arial"/>
                <w:sz w:val="20"/>
                <w:szCs w:val="20"/>
              </w:rPr>
              <w:t>s Play Music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好食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客家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與最小公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飲食安全與衛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外食有一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1-1</w:t>
            </w:r>
            <w:r>
              <w:rPr>
                <w:rFonts w:ascii="標楷體" w:hAnsi="標楷體" w:cs="標楷體" w:eastAsia="標楷體"/>
                <w:sz w:val="16"/>
              </w:rPr>
              <w:t>日治時代的殖民統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二、大海的歌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氣中的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待的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期待成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】【家政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一、最大公因數與最小公倍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朱子治家格言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神奇的藍絲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 Photoimpac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操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1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神奇的藍絲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跑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</w:t>
            </w:r>
            <w:r>
              <w:rPr>
                <w:rFonts w:cs="Arial"/>
                <w:sz w:val="20"/>
                <w:szCs w:val="20"/>
              </w:rPr>
              <w:t>’</w:t>
            </w:r>
            <w:r>
              <w:rPr>
                <w:rFonts w:cs="Arial"/>
                <w:sz w:val="20"/>
                <w:szCs w:val="20"/>
              </w:rPr>
              <w:t>s Play Music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好食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客家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一、健康飲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爺爺過生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</w:t>
            </w:r>
            <w:r>
              <w:rPr>
                <w:rFonts w:ascii="標楷體" w:hAnsi="標楷體" w:cs="標楷體" w:eastAsia="標楷體"/>
                <w:sz w:val="16"/>
              </w:rPr>
              <w:t>日治時代的經濟發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二、大海的歌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讓期待成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家政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二、分數除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神奇的藍絲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跑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卡電腦繪圖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9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跑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on Festival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客家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球變化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16"/>
              </w:rPr>
              <w:t>日治時代的社會變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三、海洋大冒險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歡樂總動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難忘的回憶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】【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二、分數除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跑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卡電腦繪圖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馬可‧波羅遊中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me to Clean the Room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增廣昔時賢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與錐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得分高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</w:rPr>
              <w:t>戰後臺灣的政治演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</w:rPr>
              <w:t>政治發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四、海洋風情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氣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權教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／三、柱體與錐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馬可‧波羅遊中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網頁製作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網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IFETYPE BLO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4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補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馬可‧波羅遊中國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神秘的海底古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me to Clean the Room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增廣昔時賢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柱體與錐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上籃練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16"/>
              </w:rPr>
              <w:t>政府組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家園／四、海洋風情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微生物與食物保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生活中的微生物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團體的公約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／三、柱體與錐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馬可‧波羅遊中國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、神秘的海底古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網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IFETYPE BLO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神秘的海底古城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單車日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w Are You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國去觀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增廣昔時賢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二、縱橫球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防守動作與移位步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趣味鬥牛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16"/>
              </w:rPr>
              <w:t>經濟重整與復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一、開拓新樂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微生物與食物保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生活中的微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物腐敗的原因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四、小數除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神秘的海底古城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單車日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網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IFETYPE BLOG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 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單車日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冬天的基隆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w Are You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進步的科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會曉揀塗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增廣昔時賢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數除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健康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拒絕傳染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醫藥安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16"/>
              </w:rPr>
              <w:t>經濟重整與復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一、開拓新樂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微生物與食物保存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食物腐敗的原因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律的表現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四、小數除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單車日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冬天的基隆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試算表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儲存格使用及資料編輯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會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冬天的基隆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萬聖節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會曉揀塗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令仔分你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量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三、健康小記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向毒品說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毒急救須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16"/>
              </w:rPr>
              <w:t>經濟發展與轉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二、娛樂的演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微生物與食物保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保存食物的方法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德的實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／五、數量關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冬天的基隆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試算公式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中評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dterm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會曉揀塗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令仔分你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量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(4)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中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指神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盤在手樂無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16"/>
              </w:rPr>
              <w:t>經濟發展與轉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三、我們的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微生物與食物保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保存食物的方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品德記事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德的實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代數／五、數量關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績單計算練習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0" w:hanging="4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杜邦才藝表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00" w:right="120" w:hanging="3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1</w:t>
            </w:r>
          </w:p>
          <w:p>
            <w:pPr>
              <w:pStyle w:val="Normal"/>
              <w:spacing w:lineRule="atLeast" w:line="0"/>
              <w:ind w:left="300" w:right="120" w:hanging="3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英語韻文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做令仔分你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、比值與成正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飛上天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</w:t>
            </w:r>
            <w:r>
              <w:rPr>
                <w:rFonts w:ascii="標楷體" w:hAnsi="標楷體" w:cs="標楷體" w:eastAsia="標楷體"/>
                <w:sz w:val="16"/>
              </w:rPr>
              <w:t>戰後臺灣的社會與文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</w:rPr>
              <w:t>社會的變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三、我們的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變的大地景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／六、圓周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影音編輯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聲繪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操作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5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ere Are You Going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、比值與成正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四、飛躍的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飛盤高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4-1</w:t>
            </w:r>
            <w:r>
              <w:rPr>
                <w:rFonts w:ascii="標楷體" w:hAnsi="標楷體" w:cs="標楷體" w:eastAsia="標楷體"/>
                <w:sz w:val="16"/>
              </w:rPr>
              <w:t>社會的變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四、我們的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變的大地景觀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志願服務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／六、圓周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笛卡爾的迷思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聲繪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操作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1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ere Are You Going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顛倒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、比值與成正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「性」是什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16"/>
              </w:rPr>
              <w:t>文化與傳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光陰的故事／四、我們的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／七、圓面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伍、常用軟體使用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FILEZILLA FT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軟體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9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Are You Doing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來講好聽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顛倒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愛打造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16"/>
              </w:rPr>
              <w:t>文化與傳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一、視覺藝術放大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大地的奧秘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化與土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跨出服務腳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、幾何、代數／七、圓面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談辯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將資料上傳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ILEZILLA FTP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6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Are You Doin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顛倒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五、青春物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個彎，為生活加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</w:t>
            </w:r>
            <w:r>
              <w:rPr>
                <w:rFonts w:ascii="標楷體" w:hAnsi="標楷體" w:cs="標楷體" w:eastAsia="標楷體"/>
                <w:sz w:val="16"/>
              </w:rPr>
              <w:t>臺灣的人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16"/>
              </w:rPr>
              <w:t>人口分布與遷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一、視覺藝術放大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大地的奧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化與土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和地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、服務志氣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服務中成長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八、比與比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狐假虎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陸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penoffice dra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何謂向量圖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英文輸入比賽（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at Are You Doin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顛倒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隔網球類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羽球天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16"/>
              </w:rPr>
              <w:t>人口分布與遷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二、音樂世界萬花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和地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的創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／八、比與比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向量繪圖軟體介紹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0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2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成果發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hrisrma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川真好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  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面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六、隔網球類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球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動安全你我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16"/>
              </w:rPr>
              <w:t>人口現象與政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二、音樂世界萬花筒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／九、縮圖、放大圖與比例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我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  OpenOffice Dr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7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103.01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00" w:right="120" w:hanging="3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  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列式與等量公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身體活動金字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有趣的體能遊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第六單元</w:t>
            </w:r>
            <w:r>
              <w:rPr>
                <w:rFonts w:ascii="標楷體" w:hAnsi="標楷體" w:cs="標楷體" w:eastAsia="標楷體"/>
                <w:sz w:val="16"/>
              </w:rPr>
              <w:t>臺灣的城鄉與區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1</w:t>
            </w:r>
            <w:r>
              <w:rPr>
                <w:rFonts w:ascii="標楷體" w:hAnsi="標楷體" w:cs="標楷體" w:eastAsia="標楷體"/>
                <w:sz w:val="16"/>
              </w:rPr>
              <w:t>鄉村與都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三、聚光燈下的戲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點線面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幾何／九、縮圖、放大圖與比例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孫悟空三借芭蕉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 OpenOffice Dr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0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大園地出刊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評量命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─楓橋夜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  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列式與等量公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抗力球樂無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</w:t>
            </w:r>
            <w:r>
              <w:rPr>
                <w:rFonts w:ascii="標楷體" w:hAnsi="標楷體" w:cs="標楷體" w:eastAsia="標楷體"/>
                <w:sz w:val="16"/>
              </w:rPr>
              <w:t>區域特色與發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四、認識演出的場地—劇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／十、圓形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5 OpenOffice Dr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1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Final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南語歌欣賞－思念有你閣較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  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縮圖、放大圖與比例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單元七、體能活力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撐箱跳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</w:t>
            </w:r>
            <w:r>
              <w:rPr>
                <w:rFonts w:ascii="標楷體" w:hAnsi="標楷體" w:cs="標楷體" w:eastAsia="標楷體"/>
                <w:sz w:val="16"/>
              </w:rPr>
              <w:t>區域特色與發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開藝術百寶箱／五、走進藝術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電磁作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、智慧的火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創意大挑戰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計／十、圓形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6 OpenOffice Dra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1.18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1.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業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學期</w:t>
      </w:r>
    </w:p>
    <w:tbl>
      <w:tblPr>
        <w:tblW w:w="1476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35"/>
        <w:gridCol w:w="1492"/>
        <w:gridCol w:w="480"/>
        <w:gridCol w:w="482"/>
        <w:gridCol w:w="822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>
          <w:trHeight w:val="76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科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節數</w:t>
            </w:r>
          </w:p>
        </w:tc>
      </w:tr>
      <w:tr>
        <w:trPr>
          <w:trHeight w:val="6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數學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  <w:r>
              <w:rPr>
                <w:rFonts w:eastAsia="標楷體" w:cs="標楷體" w:ascii="標楷體" w:hAnsi="標楷體"/>
              </w:rPr>
              <w:t>*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*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14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t Ready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穿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與小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則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新環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6-1</w:t>
            </w:r>
            <w:r>
              <w:rPr>
                <w:rFonts w:ascii="標楷體" w:hAnsi="標楷體" w:cs="標楷體" w:eastAsia="標楷體"/>
                <w:sz w:val="16"/>
              </w:rPr>
              <w:t>古代的文明與科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花世界／一、美不勝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簡單機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槓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閃亮的青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你和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一、分數與小數四則計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壹、網頁製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網頁空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pache 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2.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3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夢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w’s the Weather Today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穿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與小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則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北天空不一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16"/>
              </w:rPr>
              <w:t>科學的突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花世界／二、花之物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簡單機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槓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你和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一、分數與小數四則計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我的夢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貳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AM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網頁製作</w:t>
            </w:r>
          </w:p>
          <w:p>
            <w:pPr>
              <w:pStyle w:val="Normal"/>
              <w:ind w:left="300" w:hanging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我的網站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.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二八紀念日補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寒假作業展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愛傳下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寒假作業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w</w:t>
            </w:r>
            <w:r>
              <w:rPr>
                <w:rFonts w:cs="Arial"/>
                <w:sz w:val="20"/>
                <w:szCs w:val="20"/>
              </w:rPr>
              <w:t>’</w:t>
            </w:r>
            <w:r>
              <w:rPr>
                <w:rFonts w:cs="Arial"/>
                <w:sz w:val="20"/>
                <w:szCs w:val="20"/>
              </w:rPr>
              <w:t>s the Weather Today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尪仔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穿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速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深呼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遠離疾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-2</w:t>
            </w:r>
            <w:r>
              <w:rPr>
                <w:rFonts w:ascii="標楷體" w:hAnsi="標楷體" w:cs="標楷體" w:eastAsia="標楷體"/>
                <w:sz w:val="16"/>
              </w:rPr>
              <w:t>科學的突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花世界／二、花之物語  三、花之頌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簡單機械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你和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二、比率與百分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把愛傳下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特效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迷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入原始雨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y Play Basketball on Sunday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溫暖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的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天穿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速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來自部落的馬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療服務大不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呼吸防護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16"/>
              </w:rPr>
              <w:t>科技的運用與管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花世界／四、花之影像　五、花之饗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簡單機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槓桿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力的傳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青春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二、比率與百分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迷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入原始雨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</w:p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功</w:t>
            </w:r>
          </w:p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表與</w:t>
            </w:r>
          </w:p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血型統</w:t>
            </w:r>
          </w:p>
          <w:p>
            <w:pPr>
              <w:pStyle w:val="Normal"/>
              <w:ind w:left="40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圖表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東海岸鐵路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y Play Basketball on Sunday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的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九腔十八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速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二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SA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射門得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16"/>
              </w:rPr>
              <w:t>科技的運用與管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花世界／五、花之饗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簡單機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力的傳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閃亮的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青春飛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二、比率與百分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東海岸鐵路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彩妝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3.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．文字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hey Play Basketball on Sunday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的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九腔十八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體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二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SA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無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  <w:r>
              <w:rPr>
                <w:rFonts w:ascii="標楷體" w:hAnsi="標楷體" w:cs="標楷體" w:eastAsia="標楷體"/>
                <w:sz w:val="16"/>
              </w:rPr>
              <w:t>從臺灣走向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</w:rPr>
              <w:t>臺灣與世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交流／一、中情西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簡單機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力的傳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顧與展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三、列式與等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．文字夢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彩妝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.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職教育日補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．文字夢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ascii="標楷體" w:hAnsi="標楷體" w:eastAsia="標楷體" w:cs="Arial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九腔十八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體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二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UTSAL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無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人制足球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</w:rPr>
              <w:t>2-1</w:t>
            </w:r>
            <w:r>
              <w:rPr>
                <w:rFonts w:ascii="標楷體" w:hAnsi="標楷體" w:cs="標楷體" w:eastAsia="標楷體"/>
                <w:sz w:val="16"/>
              </w:rPr>
              <w:t>臺灣與世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交流／一、中情西韻　二、有朋自遠方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的傳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顧與展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四、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．文字夢</w:t>
            </w:r>
          </w:p>
          <w:p>
            <w:pPr>
              <w:pStyle w:val="Normal"/>
              <w:snapToGrid w:val="false"/>
              <w:ind w:left="2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彩妝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節放假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0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明節放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卷分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村遊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．夏日．棉花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20" w:right="120" w:hanging="30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420" w:right="120" w:hanging="3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九腔十八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吃得更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加工食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標示看仔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16"/>
              </w:rPr>
              <w:t>國際組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交流／二、有朋自遠方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熱對物質的影響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熱的傳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溫與散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家政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顧與展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四、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．夏日．棉花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大翻身（一）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．夏日．棉花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idter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天的花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猴仔个祖公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、吃得更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梗塞怎麼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驗飲食行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16"/>
              </w:rPr>
              <w:t>國際組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交流／三、兼容並蓄的繪畫風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熱對物質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保溫與散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生涯發展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與祝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部連結─學習廣角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．夏日．棉花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頁精靈大翻身（二）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說書人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說書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lidays Around the World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驪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猴仔个祖公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準量和比較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正手擊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16"/>
              </w:rPr>
              <w:t>多元文化地球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一、點點滴滴的回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物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生長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展翅待高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與祝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與量─五、柱體的體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9 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站發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佈與上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.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4.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lidays Around the World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驪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猴仔个祖公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準量和比較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桌球對抗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16"/>
              </w:rPr>
              <w:t>多元文化地球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一、點點滴滴的回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物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生長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中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三、列式與等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畢業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畢業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oxio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7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報到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本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’s Wearing a Jacket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驪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評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準量和比較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羽球反手發球與挑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與資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一、點點滴滴的回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物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生長的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活動對環境的影響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中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六、列式與等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本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畢業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畢業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oxio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92" w:hanging="29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本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放你單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</w:t>
            </w:r>
            <w:r>
              <w:rPr>
                <w:rFonts w:cs="Arial"/>
                <w:sz w:val="20"/>
                <w:szCs w:val="20"/>
              </w:rPr>
              <w:t>’</w:t>
            </w:r>
            <w:r>
              <w:rPr>
                <w:rFonts w:cs="Arial"/>
                <w:sz w:val="20"/>
                <w:szCs w:val="20"/>
              </w:rPr>
              <w:t>s Wearing a Jacket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謝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三字經（節錄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、持拍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羽球對抗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關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二、美麗的印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足球統整課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馬賽繪足球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x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生物與環境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社區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六、列式與等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本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放你單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畢業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畢業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oxio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科書評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放你單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</w:t>
            </w:r>
            <w:r>
              <w:rPr>
                <w:rFonts w:cs="Arial"/>
                <w:sz w:val="20"/>
                <w:szCs w:val="20"/>
              </w:rPr>
              <w:t>’</w:t>
            </w:r>
            <w:r>
              <w:rPr>
                <w:rFonts w:cs="Arial"/>
                <w:sz w:val="20"/>
                <w:szCs w:val="20"/>
              </w:rPr>
              <w:t>s Wearing a Jacket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謝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三字經（節錄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健康生活新主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定自我價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人際互動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關心我們的地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環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二、美麗的印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足球統整課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馬賽繪足球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x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物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活動對環境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然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性別平等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成長的路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社區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涯發展教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七、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放你單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、畢業作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畢業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oxio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5.2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ose Key Is This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謝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三字經（節錄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表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、健康生活新主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造安全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酒的危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三、離情依依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足球統整課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馬賽繪足球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x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物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然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【環境教育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好有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寫作指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數─七、怎樣解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畢業典禮邀請卡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.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-6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考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hose Key Is This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三字經（節錄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柱體表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、操之在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中乾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飛壘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重再見／三、─離情依依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好有特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部連結─學習廣角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畢業典禮邀請卡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放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午節彈性放假</w:t>
            </w:r>
          </w:p>
          <w:p>
            <w:pPr>
              <w:pStyle w:val="Normal"/>
              <w:autoSpaceDE w:val="false"/>
              <w:snapToGrid w:val="false"/>
              <w:ind w:left="48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cycle 2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語歌欣賞～感謝你的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詩吟唱～黃鶴樓送孟浩然之廣陵  音標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、水中樂悠「游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捷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求生知多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我們這一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新活力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內部連結─學習廣角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肆、畢業典禮邀請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年級足球馬賽克拼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（暫訂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ind w:left="390" w:hanging="390"/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Final</w:t>
            </w:r>
          </w:p>
          <w:p>
            <w:pPr>
              <w:pStyle w:val="Normal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6.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4" w:hanging="43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390" w:hanging="39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.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~07.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8687435</wp:posOffset>
                </wp:positionH>
                <wp:positionV relativeFrom="paragraph">
                  <wp:posOffset>4982210</wp:posOffset>
                </wp:positionV>
                <wp:extent cx="53340" cy="18161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4.3pt;mso-wrap-distance-left:9pt;mso-wrap-distance-right:9pt;mso-wrap-distance-top:0pt;mso-wrap-distance-bottom:0pt;margin-top:392.3pt;mso-position-vertical-relative:text;margin-left:684.05pt;mso-position-horizontal-relative:text">
                <v:fill opacity="0f"/>
                <v:textbox inset="0in,0in,0in,0in">
                  <w:txbxContent>
                    <w:tbl>
                      <w:tblPr>
                        <w:tblW w:w="8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華康楷書體W3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中圓體"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</w:lvl>
  </w:abstractNum>
  <w:abstractNum w:abstractNumId="29">
    <w:lvl w:ilvl="0">
      <w:start w:val="1"/>
      <w:numFmt w:val="decimal"/>
      <w:lvlText w:val="（%1）"/>
      <w:lvlJc w:val="left"/>
      <w:pPr>
        <w:tabs>
          <w:tab w:val="num" w:pos="0"/>
        </w:tabs>
        <w:ind w:left="3064" w:hanging="750"/>
      </w:pPr>
      <w:rPr/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3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38">
    <w:lvl w:ilvl="0">
      <w:start w:val="1"/>
      <w:numFmt w:val="decimal"/>
      <w:lvlText w:val="（%1）"/>
      <w:lvlJc w:val="left"/>
      <w:pPr>
        <w:tabs>
          <w:tab w:val="num" w:pos="0"/>
        </w:tabs>
        <w:ind w:left="3064" w:hanging="750"/>
      </w:pPr>
      <w:rPr/>
    </w:lvl>
  </w:abstractNum>
  <w:abstractNum w:abstractNumId="39">
    <w:lvl w:ilvl="0">
      <w:start w:val="1"/>
      <w:numFmt w:val="decimal"/>
      <w:lvlText w:val="（%1）"/>
      <w:lvlJc w:val="left"/>
      <w:pPr>
        <w:tabs>
          <w:tab w:val="num" w:pos="0"/>
        </w:tabs>
        <w:ind w:left="3120" w:hanging="750"/>
      </w:pPr>
      <w:rPr/>
    </w:lvl>
  </w:abstractNum>
  <w:abstractNum w:abstractNumId="4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4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4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3">
    <w:lvl w:ilvl="0">
      <w:start w:val="1"/>
      <w:numFmt w:val="decimal"/>
      <w:lvlText w:val="（%1）"/>
      <w:lvlJc w:val="left"/>
      <w:pPr>
        <w:tabs>
          <w:tab w:val="num" w:pos="0"/>
        </w:tabs>
        <w:ind w:left="3120" w:hanging="750"/>
      </w:pPr>
      <w:rPr/>
    </w:lvl>
  </w:abstractNum>
  <w:abstractNum w:abstractNumId="5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</w:abstractNum>
  <w:abstractNum w:abstractNumId="6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7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7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8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8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8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9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9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9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9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0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0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0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5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57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48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740" w:hanging="300"/>
      </w:pPr>
      <w:rPr/>
    </w:lvl>
    <w:lvl w:ilvl="3">
      <w:start w:val="3"/>
      <w:numFmt w:val="decimal"/>
      <w:lvlText w:val="%4"/>
      <w:lvlJc w:val="left"/>
      <w:pPr>
        <w:tabs>
          <w:tab w:val="num" w:pos="2280"/>
        </w:tabs>
        <w:ind w:left="2280" w:hanging="360"/>
      </w:pPr>
      <w:rPr>
        <w:sz w:val="24"/>
      </w:r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1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2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</w:abstractNum>
  <w:abstractNum w:abstractNumId="12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Times New Roman"/>
      </w:rPr>
    </w:lvl>
  </w:abstractNum>
  <w:abstractNum w:abstractNumId="1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3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13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3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4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14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4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4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4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4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14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4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14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39"/>
    <w:lvlOverride w:ilvl="0">
      <w:startOverride w:val="1"/>
    </w:lvlOverride>
  </w:num>
  <w:num w:numId="151">
    <w:abstractNumId w:val="92"/>
    <w:lvlOverride w:ilvl="0">
      <w:startOverride w:val="1"/>
    </w:lvlOverride>
  </w:num>
  <w:num w:numId="152">
    <w:abstractNumId w:val="142"/>
    <w:lvlOverride w:ilvl="0">
      <w:startOverride w:val="1"/>
    </w:lvlOverride>
  </w:num>
  <w:num w:numId="153">
    <w:abstractNumId w:val="3"/>
    <w:lvlOverride w:ilvl="0">
      <w:startOverride w:val="1"/>
    </w:lvlOverride>
  </w:num>
  <w:num w:numId="154">
    <w:abstractNumId w:val="126"/>
    <w:lvlOverride w:ilvl="0">
      <w:startOverride w:val="1"/>
    </w:lvlOverride>
  </w:num>
  <w:num w:numId="155">
    <w:abstractNumId w:val="124"/>
    <w:lvlOverride w:ilvl="0">
      <w:startOverride w:val="1"/>
    </w:lvlOverride>
  </w:num>
  <w:num w:numId="156">
    <w:abstractNumId w:val="45"/>
    <w:lvlOverride w:ilvl="0">
      <w:startOverride w:val="1"/>
    </w:lvlOverride>
  </w:num>
  <w:num w:numId="157">
    <w:abstractNumId w:val="86"/>
    <w:lvlOverride w:ilvl="0">
      <w:startOverride w:val="1"/>
    </w:lvlOverride>
  </w:num>
  <w:num w:numId="158">
    <w:abstractNumId w:val="105"/>
    <w:lvlOverride w:ilvl="0">
      <w:startOverride w:val="1"/>
    </w:lvlOverride>
  </w:num>
  <w:num w:numId="159">
    <w:abstractNumId w:val="147"/>
    <w:lvlOverride w:ilvl="0">
      <w:startOverride w:val="1"/>
    </w:lvlOverride>
  </w:num>
  <w:num w:numId="160">
    <w:abstractNumId w:val="47"/>
    <w:lvlOverride w:ilvl="0">
      <w:startOverride w:val="1"/>
    </w:lvlOverride>
  </w:num>
  <w:num w:numId="161">
    <w:abstractNumId w:val="83"/>
    <w:lvlOverride w:ilvl="0">
      <w:startOverride w:val="1"/>
    </w:lvlOverride>
  </w:num>
  <w:num w:numId="162">
    <w:abstractNumId w:val="130"/>
    <w:lvlOverride w:ilvl="0">
      <w:startOverride w:val="1"/>
    </w:lvlOverride>
  </w:num>
  <w:num w:numId="163">
    <w:abstractNumId w:val="137"/>
    <w:lvlOverride w:ilvl="0">
      <w:startOverride w:val="1"/>
    </w:lvlOverride>
  </w:num>
  <w:num w:numId="164">
    <w:abstractNumId w:val="13"/>
    <w:lvlOverride w:ilvl="0">
      <w:startOverride w:val="1"/>
    </w:lvlOverride>
  </w:num>
  <w:num w:numId="165">
    <w:abstractNumId w:val="136"/>
    <w:lvlOverride w:ilvl="0">
      <w:startOverride w:val="1"/>
    </w:lvlOverride>
  </w:num>
  <w:num w:numId="166">
    <w:abstractNumId w:val="148"/>
    <w:lvlOverride w:ilvl="0">
      <w:startOverride w:val="1"/>
    </w:lvlOverride>
  </w:num>
  <w:num w:numId="167">
    <w:abstractNumId w:val="135"/>
    <w:lvlOverride w:ilvl="0">
      <w:startOverride w:val="1"/>
    </w:lvlOverride>
  </w:num>
  <w:num w:numId="168">
    <w:abstractNumId w:val="76"/>
    <w:lvlOverride w:ilvl="0">
      <w:startOverride w:val="1"/>
    </w:lvlOverride>
  </w:num>
  <w:num w:numId="169">
    <w:abstractNumId w:val="118"/>
    <w:lvlOverride w:ilvl="0">
      <w:startOverride w:val="1"/>
    </w:lvlOverride>
  </w:num>
  <w:num w:numId="170">
    <w:abstractNumId w:val="75"/>
    <w:lvlOverride w:ilvl="0">
      <w:startOverride w:val="1"/>
    </w:lvlOverride>
  </w:num>
  <w:num w:numId="171">
    <w:abstractNumId w:val="65"/>
    <w:lvlOverride w:ilvl="0">
      <w:startOverride w:val="1"/>
    </w:lvlOverride>
  </w:num>
  <w:num w:numId="172">
    <w:abstractNumId w:val="107"/>
    <w:lvlOverride w:ilvl="0">
      <w:startOverride w:val="1"/>
    </w:lvlOverride>
  </w:num>
  <w:num w:numId="173">
    <w:abstractNumId w:val="57"/>
    <w:lvlOverride w:ilvl="0">
      <w:startOverride w:val="1"/>
    </w:lvlOverride>
  </w:num>
  <w:num w:numId="174">
    <w:abstractNumId w:val="101"/>
    <w:lvlOverride w:ilvl="0">
      <w:startOverride w:val="1"/>
    </w:lvlOverride>
  </w:num>
  <w:num w:numId="175">
    <w:abstractNumId w:val="43"/>
    <w:lvlOverride w:ilvl="0">
      <w:startOverride w:val="1"/>
    </w:lvlOverride>
  </w:num>
  <w:num w:numId="176">
    <w:abstractNumId w:val="89"/>
    <w:lvlOverride w:ilvl="0">
      <w:startOverride w:val="1"/>
    </w:lvlOverride>
  </w:num>
  <w:num w:numId="177">
    <w:abstractNumId w:val="71"/>
    <w:lvlOverride w:ilvl="0">
      <w:startOverride w:val="1"/>
    </w:lvlOverride>
  </w:num>
  <w:num w:numId="178">
    <w:abstractNumId w:val="10"/>
    <w:lvlOverride w:ilvl="0">
      <w:startOverride w:val="1"/>
    </w:lvlOverride>
  </w:num>
  <w:num w:numId="179">
    <w:abstractNumId w:val="133"/>
    <w:lvlOverride w:ilvl="0">
      <w:startOverride w:val="1"/>
    </w:lvlOverride>
  </w:num>
  <w:num w:numId="180">
    <w:abstractNumId w:val="80"/>
    <w:lvlOverride w:ilvl="0">
      <w:startOverride w:val="1"/>
    </w:lvlOverride>
  </w:num>
  <w:num w:numId="181">
    <w:abstractNumId w:val="44"/>
    <w:lvlOverride w:ilvl="0">
      <w:startOverride w:val="1"/>
    </w:lvlOverride>
  </w:num>
  <w:num w:numId="182">
    <w:abstractNumId w:val="52"/>
    <w:lvlOverride w:ilvl="0">
      <w:startOverride w:val="1"/>
    </w:lvlOverride>
  </w:num>
  <w:num w:numId="183">
    <w:abstractNumId w:val="94"/>
    <w:lvlOverride w:ilvl="0">
      <w:startOverride w:val="1"/>
    </w:lvlOverride>
  </w:num>
  <w:num w:numId="184">
    <w:abstractNumId w:val="67"/>
    <w:lvlOverride w:ilvl="0">
      <w:startOverride w:val="1"/>
    </w:lvlOverride>
  </w:num>
  <w:num w:numId="185">
    <w:abstractNumId w:val="73"/>
    <w:lvlOverride w:ilvl="0">
      <w:startOverride w:val="1"/>
    </w:lvlOverride>
  </w:num>
  <w:num w:numId="186">
    <w:abstractNumId w:val="16"/>
    <w:lvlOverride w:ilvl="0">
      <w:startOverride w:val="1"/>
    </w:lvlOverride>
  </w:num>
  <w:num w:numId="187">
    <w:abstractNumId w:val="145"/>
    <w:lvlOverride w:ilvl="0">
      <w:startOverride w:val="1"/>
    </w:lvlOverride>
  </w:num>
  <w:num w:numId="188">
    <w:abstractNumId w:val="99"/>
    <w:lvlOverride w:ilvl="0">
      <w:startOverride w:val="1"/>
    </w:lvlOverride>
  </w:num>
  <w:num w:numId="189">
    <w:abstractNumId w:val="41"/>
    <w:lvlOverride w:ilvl="0">
      <w:startOverride w:val="1"/>
    </w:lvlOverride>
  </w:num>
  <w:num w:numId="190">
    <w:abstractNumId w:val="108"/>
    <w:lvlOverride w:ilvl="0">
      <w:startOverride w:val="1"/>
    </w:lvlOverride>
  </w:num>
  <w:num w:numId="191">
    <w:abstractNumId w:val="119"/>
    <w:lvlOverride w:ilvl="0">
      <w:startOverride w:val="1"/>
    </w:lvlOverride>
  </w:num>
  <w:num w:numId="192">
    <w:abstractNumId w:val="54"/>
    <w:lvlOverride w:ilvl="0">
      <w:startOverride w:val="1"/>
    </w:lvlOverride>
  </w:num>
  <w:num w:numId="193">
    <w:abstractNumId w:val="131"/>
    <w:lvlOverride w:ilvl="0">
      <w:startOverride w:val="1"/>
    </w:lvlOverride>
  </w:num>
  <w:num w:numId="194">
    <w:abstractNumId w:val="22"/>
    <w:lvlOverride w:ilvl="0">
      <w:startOverride w:val="1"/>
    </w:lvlOverride>
  </w:num>
  <w:num w:numId="195">
    <w:abstractNumId w:val="68"/>
    <w:lvlOverride w:ilvl="0">
      <w:startOverride w:val="1"/>
    </w:lvlOverride>
  </w:num>
  <w:num w:numId="196">
    <w:abstractNumId w:val="46"/>
    <w:lvlOverride w:ilvl="0">
      <w:startOverride w:val="1"/>
    </w:lvlOverride>
  </w:num>
  <w:num w:numId="197">
    <w:abstractNumId w:val="98"/>
    <w:lvlOverride w:ilvl="0">
      <w:startOverride w:val="1"/>
    </w:lvlOverride>
  </w:num>
  <w:num w:numId="198">
    <w:abstractNumId w:val="31"/>
    <w:lvlOverride w:ilvl="0">
      <w:startOverride w:val="1"/>
    </w:lvlOverride>
  </w:num>
  <w:num w:numId="199">
    <w:abstractNumId w:val="30"/>
    <w:lvlOverride w:ilvl="0">
      <w:startOverride w:val="1"/>
    </w:lvlOverride>
  </w:num>
  <w:num w:numId="200">
    <w:abstractNumId w:val="64"/>
    <w:lvlOverride w:ilvl="0">
      <w:startOverride w:val="1"/>
    </w:lvlOverride>
  </w:num>
  <w:num w:numId="201">
    <w:abstractNumId w:val="27"/>
    <w:lvlOverride w:ilvl="0">
      <w:startOverride w:val="1"/>
    </w:lvlOverride>
  </w:num>
  <w:num w:numId="202">
    <w:abstractNumId w:val="127"/>
    <w:lvlOverride w:ilvl="0">
      <w:startOverride w:val="1"/>
    </w:lvlOverride>
  </w:num>
  <w:num w:numId="203">
    <w:abstractNumId w:val="143"/>
    <w:lvlOverride w:ilvl="0">
      <w:startOverride w:val="1"/>
    </w:lvlOverride>
  </w:num>
  <w:num w:numId="204">
    <w:abstractNumId w:val="37"/>
    <w:lvlOverride w:ilvl="0">
      <w:startOverride w:val="1"/>
    </w:lvlOverride>
  </w:num>
  <w:num w:numId="205">
    <w:abstractNumId w:val="17"/>
    <w:lvlOverride w:ilvl="0">
      <w:startOverride w:val="1"/>
    </w:lvlOverride>
  </w:num>
  <w:num w:numId="206">
    <w:abstractNumId w:val="111"/>
    <w:lvlOverride w:ilvl="0">
      <w:startOverride w:val="1"/>
    </w:lvlOverride>
  </w:num>
  <w:num w:numId="207">
    <w:abstractNumId w:val="55"/>
    <w:lvlOverride w:ilvl="0">
      <w:startOverride w:val="1"/>
    </w:lvlOverride>
  </w:num>
  <w:num w:numId="208">
    <w:abstractNumId w:val="2"/>
    <w:lvlOverride w:ilvl="0">
      <w:startOverride w:val="1"/>
    </w:lvlOverride>
  </w:num>
  <w:num w:numId="209">
    <w:abstractNumId w:val="18"/>
    <w:lvlOverride w:ilvl="0">
      <w:startOverride w:val="1"/>
    </w:lvlOverride>
  </w:num>
  <w:num w:numId="210">
    <w:abstractNumId w:val="91"/>
    <w:lvlOverride w:ilvl="0">
      <w:startOverride w:val="1"/>
    </w:lvlOverride>
  </w:num>
  <w:num w:numId="211">
    <w:abstractNumId w:val="59"/>
    <w:lvlOverride w:ilvl="0">
      <w:startOverride w:val="1"/>
    </w:lvlOverride>
  </w:num>
  <w:num w:numId="212">
    <w:abstractNumId w:val="102"/>
    <w:lvlOverride w:ilvl="0">
      <w:startOverride w:val="1"/>
    </w:lvlOverride>
  </w:num>
  <w:num w:numId="213">
    <w:abstractNumId w:val="81"/>
    <w:lvlOverride w:ilvl="0">
      <w:startOverride w:val="1"/>
    </w:lvlOverride>
  </w:num>
  <w:num w:numId="214">
    <w:abstractNumId w:val="12"/>
    <w:lvlOverride w:ilvl="0">
      <w:startOverride w:val="1"/>
    </w:lvlOverride>
  </w:num>
  <w:num w:numId="215">
    <w:abstractNumId w:val="9"/>
    <w:lvlOverride w:ilvl="0">
      <w:startOverride w:val="1"/>
    </w:lvlOverride>
  </w:num>
  <w:num w:numId="216">
    <w:abstractNumId w:val="5"/>
    <w:lvlOverride w:ilvl="0">
      <w:startOverride w:val="1"/>
    </w:lvlOverride>
  </w:num>
  <w:num w:numId="217">
    <w:abstractNumId w:val="21"/>
    <w:lvlOverride w:ilvl="0">
      <w:startOverride w:val="1"/>
    </w:lvlOverride>
  </w:num>
  <w:num w:numId="218">
    <w:abstractNumId w:val="42"/>
    <w:lvlOverride w:ilvl="0">
      <w:startOverride w:val="1"/>
    </w:lvlOverride>
  </w:num>
  <w:num w:numId="219">
    <w:abstractNumId w:val="144"/>
    <w:lvlOverride w:ilvl="0">
      <w:startOverride w:val="1"/>
    </w:lvlOverride>
  </w:num>
  <w:num w:numId="220">
    <w:abstractNumId w:val="23"/>
    <w:lvlOverride w:ilvl="0">
      <w:startOverride w:val="1"/>
    </w:lvlOverride>
  </w:num>
  <w:num w:numId="221">
    <w:abstractNumId w:val="141"/>
    <w:lvlOverride w:ilvl="0">
      <w:startOverride w:val="1"/>
    </w:lvlOverride>
  </w:num>
  <w:num w:numId="222">
    <w:abstractNumId w:val="8"/>
    <w:lvlOverride w:ilvl="0">
      <w:startOverride w:val="1"/>
    </w:lvlOverride>
  </w:num>
  <w:num w:numId="223">
    <w:abstractNumId w:val="51"/>
    <w:lvlOverride w:ilvl="0">
      <w:startOverride w:val="1"/>
    </w:lvlOverride>
  </w:num>
  <w:num w:numId="224">
    <w:abstractNumId w:val="20"/>
    <w:lvlOverride w:ilvl="0">
      <w:startOverride w:val="1"/>
    </w:lvlOverride>
  </w:num>
  <w:num w:numId="225">
    <w:abstractNumId w:val="106"/>
    <w:lvlOverride w:ilvl="0">
      <w:startOverride w:val="1"/>
    </w:lvlOverride>
  </w:num>
  <w:num w:numId="226">
    <w:abstractNumId w:val="110"/>
    <w:lvlOverride w:ilvl="0">
      <w:startOverride w:val="1"/>
    </w:lvlOverride>
  </w:num>
  <w:num w:numId="227">
    <w:abstractNumId w:val="11"/>
    <w:lvlOverride w:ilvl="0">
      <w:startOverride w:val="1"/>
    </w:lvlOverride>
  </w:num>
  <w:num w:numId="228">
    <w:abstractNumId w:val="132"/>
    <w:lvlOverride w:ilvl="0">
      <w:startOverride w:val="1"/>
    </w:lvlOverride>
  </w:num>
  <w:num w:numId="229">
    <w:abstractNumId w:val="104"/>
    <w:lvlOverride w:ilvl="0">
      <w:startOverride w:val="1"/>
    </w:lvlOverride>
  </w:num>
  <w:num w:numId="230">
    <w:abstractNumId w:val="61"/>
    <w:lvlOverride w:ilvl="0">
      <w:startOverride w:val="1"/>
    </w:lvlOverride>
  </w:num>
  <w:num w:numId="231">
    <w:abstractNumId w:val="19"/>
    <w:lvlOverride w:ilvl="0">
      <w:startOverride w:val="1"/>
    </w:lvlOverride>
  </w:num>
  <w:num w:numId="232">
    <w:abstractNumId w:val="90"/>
    <w:lvlOverride w:ilvl="0">
      <w:startOverride w:val="1"/>
    </w:lvlOverride>
  </w:num>
  <w:num w:numId="233">
    <w:abstractNumId w:val="35"/>
    <w:lvlOverride w:ilvl="0">
      <w:startOverride w:val="1"/>
    </w:lvlOverride>
  </w:num>
  <w:num w:numId="234">
    <w:abstractNumId w:val="109"/>
    <w:lvlOverride w:ilvl="0">
      <w:startOverride w:val="1"/>
    </w:lvlOverride>
  </w:num>
  <w:num w:numId="235">
    <w:abstractNumId w:val="84"/>
    <w:lvlOverride w:ilvl="0">
      <w:startOverride w:val="1"/>
    </w:lvlOverride>
  </w:num>
  <w:num w:numId="236">
    <w:abstractNumId w:val="66"/>
    <w:lvlOverride w:ilvl="0">
      <w:startOverride w:val="1"/>
    </w:lvlOverride>
  </w:num>
  <w:num w:numId="237">
    <w:abstractNumId w:val="82"/>
    <w:lvlOverride w:ilvl="0">
      <w:startOverride w:val="1"/>
    </w:lvlOverride>
  </w:num>
  <w:num w:numId="238">
    <w:abstractNumId w:val="49"/>
    <w:lvlOverride w:ilvl="0">
      <w:startOverride w:val="1"/>
    </w:lvlOverride>
  </w:num>
  <w:num w:numId="239">
    <w:abstractNumId w:val="72"/>
    <w:lvlOverride w:ilvl="0">
      <w:startOverride w:val="1"/>
    </w:lvlOverride>
  </w:num>
  <w:num w:numId="240">
    <w:abstractNumId w:val="114"/>
    <w:lvlOverride w:ilvl="0">
      <w:startOverride w:val="1"/>
    </w:lvlOverride>
  </w:num>
  <w:num w:numId="241">
    <w:abstractNumId w:val="117"/>
    <w:lvlOverride w:ilvl="0">
      <w:startOverride w:val="1"/>
    </w:lvlOverride>
  </w:num>
  <w:num w:numId="242">
    <w:abstractNumId w:val="123"/>
    <w:lvlOverride w:ilvl="0">
      <w:startOverride w:val="1"/>
    </w:lvlOverride>
  </w:num>
  <w:num w:numId="243">
    <w:abstractNumId w:val="58"/>
    <w:lvlOverride w:ilvl="0">
      <w:startOverride w:val="1"/>
    </w:lvlOverride>
  </w:num>
  <w:num w:numId="244">
    <w:abstractNumId w:val="36"/>
    <w:lvlOverride w:ilvl="0">
      <w:startOverride w:val="1"/>
    </w:lvlOverride>
  </w:num>
  <w:num w:numId="245">
    <w:abstractNumId w:val="4"/>
    <w:lvlOverride w:ilvl="0">
      <w:startOverride w:val="1"/>
    </w:lvlOverride>
  </w:num>
  <w:num w:numId="246">
    <w:abstractNumId w:val="85"/>
    <w:lvlOverride w:ilvl="0">
      <w:startOverride w:val="1"/>
    </w:lvlOverride>
  </w:num>
  <w:num w:numId="247">
    <w:abstractNumId w:val="149"/>
    <w:lvlOverride w:ilvl="0">
      <w:startOverride w:val="1"/>
    </w:lvlOverride>
  </w:num>
  <w:num w:numId="248">
    <w:abstractNumId w:val="63"/>
    <w:lvlOverride w:ilvl="0">
      <w:startOverride w:val="1"/>
    </w:lvlOverride>
  </w:num>
  <w:num w:numId="249">
    <w:abstractNumId w:val="7"/>
    <w:lvlOverride w:ilvl="0">
      <w:startOverride w:val="1"/>
    </w:lvlOverride>
  </w:num>
  <w:num w:numId="250">
    <w:abstractNumId w:val="95"/>
    <w:lvlOverride w:ilvl="0">
      <w:startOverride w:val="1"/>
    </w:lvlOverride>
  </w:num>
  <w:num w:numId="251">
    <w:abstractNumId w:val="78"/>
    <w:lvlOverride w:ilvl="0">
      <w:startOverride w:val="1"/>
    </w:lvlOverride>
  </w:num>
  <w:num w:numId="252">
    <w:abstractNumId w:val="34"/>
    <w:lvlOverride w:ilvl="0">
      <w:startOverride w:val="1"/>
    </w:lvlOverride>
  </w:num>
  <w:num w:numId="253">
    <w:abstractNumId w:val="74"/>
    <w:lvlOverride w:ilvl="0">
      <w:startOverride w:val="1"/>
    </w:lvlOverride>
  </w:num>
  <w:num w:numId="254">
    <w:abstractNumId w:val="138"/>
    <w:lvlOverride w:ilvl="0">
      <w:startOverride w:val="1"/>
    </w:lvlOverride>
  </w:num>
  <w:num w:numId="255">
    <w:abstractNumId w:val="96"/>
    <w:lvlOverride w:ilvl="0">
      <w:startOverride w:val="1"/>
    </w:lvlOverride>
  </w:num>
  <w:num w:numId="256">
    <w:abstractNumId w:val="48"/>
    <w:lvlOverride w:ilvl="0">
      <w:startOverride w:val="1"/>
    </w:lvlOverride>
  </w:num>
  <w:num w:numId="257">
    <w:abstractNumId w:val="88"/>
    <w:lvlOverride w:ilvl="0">
      <w:startOverride w:val="1"/>
    </w:lvlOverride>
  </w:num>
  <w:num w:numId="258">
    <w:abstractNumId w:val="69"/>
    <w:lvlOverride w:ilvl="0">
      <w:startOverride w:val="1"/>
    </w:lvlOverride>
  </w:num>
  <w:num w:numId="259">
    <w:abstractNumId w:val="113"/>
    <w:lvlOverride w:ilvl="0">
      <w:startOverride w:val="1"/>
    </w:lvlOverride>
  </w:num>
  <w:num w:numId="260">
    <w:abstractNumId w:val="33"/>
    <w:lvlOverride w:ilvl="0">
      <w:startOverride w:val="1"/>
    </w:lvlOverride>
  </w:num>
  <w:num w:numId="261">
    <w:abstractNumId w:val="5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lang w:val="en-U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3">
    <w:name w:val="WW8Num119z3"/>
    <w:qFormat/>
    <w:rPr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Times New Roman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Times New Roman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Times New Roman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Arial" w:hAnsi="Arial" w:eastAsia="新細明體;PMingLiU" w:cs="Arial"/>
      <w:b/>
      <w:bCs/>
      <w:kern w:val="2"/>
      <w:sz w:val="52"/>
      <w:szCs w:val="52"/>
      <w:lang w:val="en-US" w:eastAsia="zh-TW" w:bidi="ar-SA"/>
    </w:rPr>
  </w:style>
  <w:style w:type="character" w:styleId="Style12">
    <w:name w:val="問候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yle13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1">
    <w:name w:val="本文縮排 字元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1"/>
    <w:rPr/>
  </w:style>
  <w:style w:type="character" w:styleId="31">
    <w:name w:val="本文縮排 3 字元1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4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5">
    <w:name w:val="註釋標題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本文縮排 字元"/>
    <w:qFormat/>
    <w:rPr>
      <w:rFonts w:ascii="標楷體" w:hAnsi="標楷體" w:eastAsia="標楷體"/>
      <w:kern w:val="2"/>
      <w:sz w:val="24"/>
      <w:szCs w:val="24"/>
      <w:lang w:val="en-US" w:eastAsia="zh-TW" w:bidi="ar-SA"/>
    </w:rPr>
  </w:style>
  <w:style w:type="character" w:styleId="12">
    <w:name w:val=" 字元 字元1"/>
    <w:qFormat/>
    <w:rPr>
      <w:rFonts w:ascii="標楷體" w:hAnsi="標楷體" w:eastAsia="標楷體"/>
      <w:kern w:val="2"/>
      <w:sz w:val="24"/>
      <w:szCs w:val="24"/>
      <w:lang w:val="en-US" w:eastAsia="zh-TW" w:bidi="ar-SA"/>
    </w:rPr>
  </w:style>
  <w:style w:type="character" w:styleId="Style18">
    <w:name w:val=" 字元 字元"/>
    <w:qFormat/>
    <w:rPr>
      <w:rFonts w:ascii="標楷體" w:hAnsi="標楷體" w:eastAsia="標楷體"/>
      <w:kern w:val="2"/>
      <w:sz w:val="24"/>
      <w:szCs w:val="24"/>
      <w:lang w:val="en-US" w:eastAsia="zh-TW" w:bidi="ar-SA"/>
    </w:rPr>
  </w:style>
  <w:style w:type="character" w:styleId="13">
    <w:name w:val="樣式1 字元"/>
    <w:qFormat/>
    <w:rPr>
      <w:rFonts w:ascii="標楷體" w:hAnsi="標楷體" w:eastAsia="標楷體" w:cs="標楷體"/>
      <w:kern w:val="2"/>
      <w:sz w:val="36"/>
      <w:szCs w:val="52"/>
      <w:lang w:val="en-US" w:eastAsia="zh-TW" w:bidi="ar-SA"/>
    </w:rPr>
  </w:style>
  <w:style w:type="character" w:styleId="Style19">
    <w:name w:val="結語 字元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標題四"/>
    <w:qFormat/>
    <w:rPr>
      <w:rFonts w:ascii="Arial" w:hAnsi="Arial" w:eastAsia="華康中圓體" w:cs="Arial"/>
    </w:rPr>
  </w:style>
  <w:style w:type="character" w:styleId="4">
    <w:name w:val=" 字元 字元4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3">
    <w:name w:val=" 字元 字元3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21">
    <w:name w:val=" 字元 字元2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5">
    <w:name w:val=" 字元 字元5"/>
    <w:qFormat/>
    <w:rPr>
      <w:rFonts w:ascii="華康楷書體W3" w:hAnsi="華康楷書體W3" w:eastAsia="華康楷書體W3"/>
      <w:kern w:val="2"/>
      <w:sz w:val="24"/>
      <w:szCs w:val="24"/>
      <w:lang w:val="en-US" w:eastAsia="zh-TW" w:bidi="ar-SA"/>
    </w:rPr>
  </w:style>
  <w:style w:type="character" w:styleId="2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6">
    <w:name w:val=" 字元 字元6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BodyTextIndent3Char">
    <w:name w:val="Body Text Indent 3 Char"/>
    <w:qFormat/>
    <w:rPr>
      <w:rFonts w:eastAsia="新細明體;PMingLiU"/>
      <w:kern w:val="2"/>
      <w:sz w:val="16"/>
      <w:lang w:val="en-US" w:eastAsia="zh-TW"/>
    </w:rPr>
  </w:style>
  <w:style w:type="character" w:styleId="41">
    <w:name w:val="字元 字元4"/>
    <w:qFormat/>
    <w:rPr>
      <w:rFonts w:ascii="標楷體" w:hAnsi="標楷體" w:eastAsia="標楷體"/>
      <w:kern w:val="2"/>
      <w:sz w:val="24"/>
      <w:lang w:val="en-US" w:eastAsia="zh-TW"/>
    </w:rPr>
  </w:style>
  <w:style w:type="character" w:styleId="FooterChar">
    <w:name w:val="Footer Char"/>
    <w:qFormat/>
    <w:rPr>
      <w:rFonts w:eastAsia="新細明體;PMingLiU"/>
      <w:kern w:val="2"/>
      <w:lang w:val="en-US" w:eastAsia="zh-TW"/>
    </w:rPr>
  </w:style>
  <w:style w:type="character" w:styleId="SalutationChar">
    <w:name w:val="Salutation Char"/>
    <w:qFormat/>
    <w:rPr>
      <w:rFonts w:ascii="標楷體" w:hAnsi="標楷體" w:eastAsia="標楷體"/>
      <w:kern w:val="2"/>
      <w:sz w:val="24"/>
      <w:lang w:val="en-US" w:eastAsia="zh-TW"/>
    </w:rPr>
  </w:style>
  <w:style w:type="character" w:styleId="32">
    <w:name w:val="本文縮排 3 字元"/>
    <w:qFormat/>
    <w:rPr>
      <w:kern w:val="2"/>
      <w:sz w:val="24"/>
      <w:szCs w:val="24"/>
    </w:rPr>
  </w:style>
  <w:style w:type="character" w:styleId="3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樣式2"/>
    <w:basedOn w:val="Heading2"/>
    <w:qFormat/>
    <w:pPr>
      <w:numPr>
        <w:ilvl w:val="0"/>
        <w:numId w:val="0"/>
      </w:numPr>
      <w:outlineLvl w:val="9"/>
    </w:pPr>
    <w:rPr>
      <w:rFonts w:eastAsia="標楷體"/>
      <w:kern w:val="2"/>
      <w:sz w:val="32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4">
    <w:name w:val="樣式 標題 2 + 標楷體"/>
    <w:basedOn w:val="Heading2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28"/>
      <w:szCs w:val="28"/>
    </w:rPr>
  </w:style>
  <w:style w:type="paragraph" w:styleId="14">
    <w:name w:val="課程計畫1"/>
    <w:basedOn w:val="Heading1"/>
    <w:qFormat/>
    <w:pPr>
      <w:numPr>
        <w:ilvl w:val="0"/>
        <w:numId w:val="0"/>
      </w:numPr>
      <w:spacing w:lineRule="auto" w:line="480"/>
      <w:outlineLvl w:val="9"/>
    </w:pPr>
    <w:rPr>
      <w:rFonts w:ascii="標楷體" w:hAnsi="標楷體" w:eastAsia="標楷體" w:cs="標楷體"/>
      <w:color w:val="000000"/>
      <w:sz w:val="28"/>
      <w:szCs w:val="28"/>
    </w:rPr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List1">
    <w:name w:val="List1"/>
    <w:basedOn w:val="Normal"/>
    <w:qFormat/>
    <w:pPr>
      <w:numPr>
        <w:ilvl w:val="0"/>
        <w:numId w:val="28"/>
      </w:numPr>
    </w:pPr>
    <w:rPr>
      <w:kern w:val="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7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5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8">
    <w:name w:val="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36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註解文字"/>
    <w:basedOn w:val="Normal"/>
    <w:qFormat/>
    <w:pPr/>
    <w:rPr>
      <w:szCs w:val="20"/>
    </w:rPr>
  </w:style>
  <w:style w:type="paragraph" w:styleId="List2">
    <w:name w:val="list"/>
    <w:basedOn w:val="Normal"/>
    <w:qFormat/>
    <w:pPr>
      <w:numPr>
        <w:ilvl w:val="0"/>
        <w:numId w:val="79"/>
      </w:numPr>
    </w:pPr>
    <w:rPr/>
  </w:style>
  <w:style w:type="paragraph" w:styleId="16">
    <w:name w:val="活動設計(中標16#)"/>
    <w:basedOn w:val="Normal"/>
    <w:qFormat/>
    <w:pPr>
      <w:keepNext w:val="true"/>
      <w:overflowPunct w:val="false"/>
      <w:spacing w:lineRule="exact" w:line="400" w:before="100" w:after="100"/>
      <w:jc w:val="center"/>
      <w:outlineLvl w:val="3"/>
    </w:pPr>
    <w:rPr>
      <w:rFonts w:eastAsia="華康中圓體"/>
      <w:sz w:val="32"/>
      <w:szCs w:val="20"/>
      <w:shd w:fill="FFFFFF" w:val="clear"/>
    </w:rPr>
  </w:style>
  <w:style w:type="paragraph" w:styleId="Style29">
    <w:name w:val="表頭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Style30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Style31">
    <w:name w:val="區塊文字"/>
    <w:basedOn w:val="Normal"/>
    <w:qFormat/>
    <w:pPr>
      <w:spacing w:lineRule="exact" w:line="280"/>
      <w:ind w:left="6" w:right="6" w:hanging="0"/>
      <w:jc w:val="both"/>
    </w:pPr>
    <w:rPr>
      <w:rFonts w:ascii="新細明體;PMingLiU" w:hAnsi="新細明體;PMingLiU"/>
      <w:sz w:val="22"/>
      <w:szCs w:val="20"/>
    </w:rPr>
  </w:style>
  <w:style w:type="paragraph" w:styleId="Style32">
    <w:name w:val="樣式標題一"/>
    <w:basedOn w:val="Normal"/>
    <w:qFormat/>
    <w:pPr>
      <w:spacing w:lineRule="exact" w:line="360"/>
      <w:jc w:val="center"/>
    </w:pPr>
    <w:rPr>
      <w:rFonts w:ascii="華康中黑體;Arial Unicode MS" w:hAnsi="華康中黑體;Arial Unicode MS" w:eastAsia="華康中黑體;Arial Unicode MS" w:cs="新細明體;PMingLiU"/>
      <w:b/>
      <w:bCs/>
      <w:spacing w:val="6"/>
      <w:sz w:val="36"/>
      <w:szCs w:val="20"/>
    </w:rPr>
  </w:style>
  <w:style w:type="paragraph" w:styleId="15">
    <w:name w:val="樣式1"/>
    <w:basedOn w:val="Heading1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b w:val="false"/>
      <w:bCs w:val="false"/>
      <w:sz w:val="36"/>
    </w:rPr>
  </w:style>
  <w:style w:type="paragraph" w:styleId="Style33">
    <w:name w:val="結語"/>
    <w:basedOn w:val="Normal"/>
    <w:next w:val="Normal"/>
    <w:qFormat/>
    <w:pPr>
      <w:ind w:left="4320" w:hanging="0"/>
    </w:pPr>
    <w:rPr>
      <w:rFonts w:ascii="標楷體" w:hAnsi="標楷體" w:eastAsia="標楷體"/>
      <w:szCs w:val="20"/>
    </w:rPr>
  </w:style>
  <w:style w:type="paragraph" w:styleId="Entry24pt0cm2">
    <w:name w:val="樣式 樣式 Entry + 行距:  固定行高 24 pt + 左:  0 cm 凸出:  2 字元"/>
    <w:basedOn w:val="Normal"/>
    <w:qFormat/>
    <w:pPr>
      <w:numPr>
        <w:ilvl w:val="0"/>
        <w:numId w:val="87"/>
      </w:numPr>
    </w:pPr>
    <w:rPr/>
  </w:style>
  <w:style w:type="paragraph" w:styleId="Entry">
    <w:name w:val="entry"/>
    <w:basedOn w:val="Normal"/>
    <w:qFormat/>
    <w:pPr>
      <w:numPr>
        <w:ilvl w:val="0"/>
        <w:numId w:val="115"/>
      </w:numPr>
      <w:spacing w:lineRule="exact" w:line="400"/>
    </w:pPr>
    <w:rPr>
      <w:rFonts w:eastAsia="標楷體"/>
    </w:rPr>
  </w:style>
  <w:style w:type="paragraph" w:styleId="91">
    <w:name w:val="9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7">
    <w:name w:val="表格1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18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9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8296" w:leader="dot"/>
      </w:tabs>
      <w:spacing w:before="120" w:after="120"/>
      <w:jc w:val="center"/>
    </w:pPr>
    <w:rPr>
      <w:rFonts w:eastAsia="標楷體"/>
      <w:b/>
      <w:bCs/>
      <w:caps/>
      <w:szCs w:val="20"/>
    </w:rPr>
  </w:style>
  <w:style w:type="paragraph" w:styleId="Style34">
    <w:name w:val="壹、（國字）"/>
    <w:basedOn w:val="Normal"/>
    <w:qFormat/>
    <w:pPr>
      <w:spacing w:before="120" w:after="120"/>
    </w:pPr>
    <w:rPr>
      <w:rFonts w:ascii="華康中圓體" w:hAnsi="華康中圓體" w:eastAsia="華康中圓體"/>
      <w:sz w:val="40"/>
      <w:szCs w:val="20"/>
    </w:rPr>
  </w:style>
  <w:style w:type="paragraph" w:styleId="Style35">
    <w:name w:val="一、（數字）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WW3">
    <w:name w:val="WW-本文 3"/>
    <w:basedOn w:val="Normal"/>
    <w:qFormat/>
    <w:pPr>
      <w:suppressAutoHyphens w:val="true"/>
      <w:spacing w:lineRule="exact" w:line="240"/>
    </w:pPr>
    <w:rPr>
      <w:rFonts w:ascii="華康標宋體" w:hAnsi="華康標宋體" w:eastAsia="華康標宋體" w:cs="華康標宋體"/>
      <w:color w:val="800080"/>
      <w:kern w:val="2"/>
      <w:sz w:val="20"/>
      <w:szCs w:val="20"/>
      <w:lang w:val="en-US" w:eastAsia="en-US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36">
    <w:name w:val="(圖片)單行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37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eastAsia="標楷體"/>
      <w:smallCaps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1">
    <w:name w:val="表格11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29">
    <w:name w:val="表格2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38">
    <w:name w:val="第一層標題"/>
    <w:basedOn w:val="Normal"/>
    <w:qFormat/>
    <w:pPr>
      <w:spacing w:lineRule="atLeast" w:line="0"/>
      <w:outlineLvl w:val="0"/>
    </w:pPr>
    <w:rPr>
      <w:rFonts w:ascii="標楷體" w:hAnsi="標楷體" w:eastAsia="標楷體" w:cs="標楷體"/>
      <w:b/>
      <w:sz w:val="36"/>
      <w:szCs w:val="28"/>
    </w:rPr>
  </w:style>
  <w:style w:type="paragraph" w:styleId="Style39">
    <w:name w:val="一、"/>
    <w:basedOn w:val="Normal"/>
    <w:qFormat/>
    <w:pPr>
      <w:snapToGrid w:val="false"/>
      <w:spacing w:lineRule="exact" w:line="400" w:before="50" w:after="50"/>
    </w:pPr>
    <w:rPr>
      <w:rFonts w:ascii="華康粗黑體;Arial Unicode MS" w:hAnsi="華康粗黑體;Arial Unicode MS" w:eastAsia="華康粗黑體;Arial Unicode MS"/>
      <w:sz w:val="28"/>
    </w:rPr>
  </w:style>
  <w:style w:type="paragraph" w:styleId="112">
    <w:name w:val="一、（數字）11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Style40">
    <w:name w:val="內文 + 新細明體"/>
    <w:basedOn w:val="Normal"/>
    <w:qFormat/>
    <w:pPr>
      <w:spacing w:lineRule="atLeast" w:line="0"/>
      <w:jc w:val="both"/>
    </w:pPr>
    <w:rPr>
      <w:rFonts w:ascii="新細明體;PMingLiU" w:hAnsi="新細明體;PMingLiU"/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1">
    <w:name w:val="表格21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210">
    <w:name w:val="(學習單)標2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Text">
    <w:name w:val="Text"/>
    <w:basedOn w:val="Style26"/>
    <w:qFormat/>
    <w:pPr>
      <w:snapToGrid w:val="false"/>
      <w:spacing w:lineRule="exact" w:line="400"/>
      <w:ind w:left="960" w:firstLine="720"/>
    </w:pPr>
    <w:rPr>
      <w:rFonts w:ascii="Times New Roman" w:hAnsi="Times New Roman" w:eastAsia="標楷體" w:cs="Times New Roman"/>
      <w:lang w:val="en-US"/>
    </w:rPr>
  </w:style>
  <w:style w:type="paragraph" w:styleId="Item">
    <w:name w:val="Item"/>
    <w:basedOn w:val="Normal"/>
    <w:qFormat/>
    <w:pPr>
      <w:spacing w:lineRule="exact" w:line="400"/>
    </w:pPr>
    <w:rPr>
      <w:rFonts w:eastAsia="標楷體"/>
    </w:rPr>
  </w:style>
  <w:style w:type="paragraph" w:styleId="110">
    <w:name w:val="(學習單)標1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Style41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12">
    <w:name w:val="2.表頭文字1"/>
    <w:basedOn w:val="Normal"/>
    <w:qFormat/>
    <w:pPr>
      <w:jc w:val="center"/>
    </w:pPr>
    <w:rPr>
      <w:rFonts w:eastAsia="華康中圓體"/>
      <w:szCs w:val="20"/>
    </w:rPr>
  </w:style>
  <w:style w:type="paragraph" w:styleId="113">
    <w:name w:val="一、（數字）1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8">
    <w:name w:val="8"/>
    <w:basedOn w:val="Normal"/>
    <w:qFormat/>
    <w:pPr>
      <w:jc w:val="center"/>
    </w:pPr>
    <w:rPr>
      <w:rFonts w:ascii="標楷體" w:hAnsi="標楷體" w:eastAsia="標楷體"/>
      <w:sz w:val="16"/>
    </w:rPr>
  </w:style>
  <w:style w:type="paragraph" w:styleId="231">
    <w:name w:val="2.表頭文字31"/>
    <w:basedOn w:val="Normal"/>
    <w:qFormat/>
    <w:pPr>
      <w:jc w:val="center"/>
    </w:pPr>
    <w:rPr>
      <w:rFonts w:eastAsia="華康中圓體"/>
      <w:szCs w:val="20"/>
    </w:rPr>
  </w:style>
  <w:style w:type="paragraph" w:styleId="114">
    <w:name w:val="表頭11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911">
    <w:name w:val="91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41">
    <w:name w:val="2.表頭文字4"/>
    <w:basedOn w:val="Normal"/>
    <w:qFormat/>
    <w:pPr>
      <w:jc w:val="center"/>
    </w:pPr>
    <w:rPr>
      <w:rFonts w:eastAsia="華康中圓體"/>
      <w:szCs w:val="20"/>
    </w:rPr>
  </w:style>
  <w:style w:type="paragraph" w:styleId="92">
    <w:name w:val="92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115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116">
    <w:name w:val="(圖片)單行1"/>
    <w:basedOn w:val="Style25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221">
    <w:name w:val="2.表頭文字21"/>
    <w:basedOn w:val="Normal"/>
    <w:qFormat/>
    <w:pPr>
      <w:jc w:val="center"/>
    </w:pPr>
    <w:rPr>
      <w:rFonts w:eastAsia="華康中圓體"/>
      <w:szCs w:val="20"/>
    </w:rPr>
  </w:style>
  <w:style w:type="paragraph" w:styleId="232">
    <w:name w:val="2.表頭文字3"/>
    <w:basedOn w:val="Normal"/>
    <w:qFormat/>
    <w:pPr>
      <w:jc w:val="center"/>
    </w:pPr>
    <w:rPr>
      <w:rFonts w:eastAsia="華康中圓體"/>
      <w:szCs w:val="20"/>
    </w:rPr>
  </w:style>
  <w:style w:type="paragraph" w:styleId="213">
    <w:name w:val="表頭2"/>
    <w:basedOn w:val="Normal"/>
    <w:qFormat/>
    <w:pPr>
      <w:spacing w:lineRule="exact" w:line="320"/>
      <w:jc w:val="center"/>
    </w:pPr>
    <w:rPr>
      <w:rFonts w:ascii="華康中黑體;Arial Unicode MS" w:hAnsi="華康中黑體;Arial Unicode MS" w:eastAsia="華康中黑體;Arial Unicode MS"/>
      <w:sz w:val="22"/>
      <w:szCs w:val="20"/>
    </w:rPr>
  </w:style>
  <w:style w:type="paragraph" w:styleId="37">
    <w:name w:val="(學習單)標3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"/>
      <w:sz w:val="36"/>
      <w:szCs w:val="20"/>
      <w:u w:val="double"/>
    </w:rPr>
  </w:style>
  <w:style w:type="paragraph" w:styleId="222">
    <w:name w:val="2.表頭文字2"/>
    <w:basedOn w:val="Normal"/>
    <w:qFormat/>
    <w:pPr>
      <w:jc w:val="center"/>
    </w:pPr>
    <w:rPr>
      <w:rFonts w:eastAsia="華康中圓體"/>
      <w:szCs w:val="20"/>
    </w:rPr>
  </w:style>
  <w:style w:type="paragraph" w:styleId="117">
    <w:name w:val="壹、（國字）1"/>
    <w:basedOn w:val="Normal"/>
    <w:qFormat/>
    <w:pPr>
      <w:spacing w:before="120" w:after="120"/>
    </w:pPr>
    <w:rPr>
      <w:rFonts w:ascii="華康中圓體" w:hAnsi="華康中圓體" w:eastAsia="華康中圓體"/>
      <w:sz w:val="40"/>
      <w:szCs w:val="20"/>
    </w:rPr>
  </w:style>
  <w:style w:type="paragraph" w:styleId="42">
    <w:name w:val="(圖片)單行4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2411">
    <w:name w:val="2.表頭文字41"/>
    <w:basedOn w:val="Normal"/>
    <w:qFormat/>
    <w:pPr>
      <w:jc w:val="center"/>
    </w:pPr>
    <w:rPr>
      <w:rFonts w:eastAsia="華康中圓體"/>
      <w:szCs w:val="20"/>
    </w:rPr>
  </w:style>
  <w:style w:type="paragraph" w:styleId="118">
    <w:name w:val="1.標題文字1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11">
    <w:name w:val="表格31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42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43">
    <w:name w:val="表格能力指標"/>
    <w:basedOn w:val="Normal"/>
    <w:qFormat/>
    <w:pPr>
      <w:snapToGrid w:val="false"/>
      <w:spacing w:lineRule="exact" w:line="280"/>
      <w:ind w:left="825" w:hanging="825"/>
    </w:pPr>
    <w:rPr>
      <w:rFonts w:eastAsia="華康標宋體"/>
      <w:sz w:val="22"/>
    </w:rPr>
  </w:style>
  <w:style w:type="paragraph" w:styleId="Style44">
    <w:name w:val="清單段落"/>
    <w:basedOn w:val="Normal"/>
    <w:qFormat/>
    <w:pPr>
      <w:ind w:left="480" w:hanging="0"/>
    </w:pPr>
    <w:rPr/>
  </w:style>
  <w:style w:type="paragraph" w:styleId="38">
    <w:name w:val="樣式3"/>
    <w:basedOn w:val="Heading3"/>
    <w:qFormat/>
    <w:pPr>
      <w:numPr>
        <w:ilvl w:val="0"/>
        <w:numId w:val="0"/>
      </w:numPr>
      <w:outlineLvl w:val="9"/>
    </w:pPr>
    <w:rPr>
      <w:rFonts w:ascii="Arial" w:hAnsi="Arial" w:eastAsia="標楷體" w:cs="Times New Roman"/>
      <w:kern w:val="2"/>
      <w:sz w:val="32"/>
    </w:rPr>
  </w:style>
  <w:style w:type="paragraph" w:styleId="Style45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9:00Z</dcterms:created>
  <dc:creator>asus</dc:creator>
  <dc:description/>
  <cp:keywords/>
  <dc:language>en-US</dc:language>
  <cp:lastModifiedBy>User</cp:lastModifiedBy>
  <cp:lastPrinted>2014-03-08T13:11:00Z</cp:lastPrinted>
  <dcterms:modified xsi:type="dcterms:W3CDTF">2016-06-28T07:44:00Z</dcterms:modified>
  <cp:revision>37</cp:revision>
  <dc:subject/>
  <dc:title>桃園縣上大國民小學100學年度學校課程計畫</dc:title>
</cp:coreProperties>
</file>